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020445</wp:posOffset>
                </wp:positionV>
                <wp:extent cx="1852295" cy="10889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1.8pt;margin-top:-80.35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0585</wp:posOffset>
                </wp:positionH>
                <wp:positionV relativeFrom="paragraph">
                  <wp:posOffset>155575</wp:posOffset>
                </wp:positionV>
                <wp:extent cx="5321300" cy="9525"/>
                <wp:effectExtent l="0" t="38100" r="0" b="28575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8.55pt;margin-top:12.25pt;width:418.9pt;height:0.65pt" coordorigin="1371,245" coordsize="8378,13">
                <v:line id="shape_0" from="1467,260" to="9750,260" ID="直线 1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1,245" to="2937,245" ID="直线 18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9160</wp:posOffset>
                </wp:positionH>
                <wp:positionV relativeFrom="paragraph">
                  <wp:posOffset>-42545</wp:posOffset>
                </wp:positionV>
                <wp:extent cx="1351280" cy="183642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1836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0.8pt;margin-top:-3.35pt;width:106.35pt;height:144.5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4085</wp:posOffset>
                </wp:positionH>
                <wp:positionV relativeFrom="paragraph">
                  <wp:posOffset>-170180</wp:posOffset>
                </wp:positionV>
                <wp:extent cx="5172075" cy="9536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953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会计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40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750.9pt;mso-wrap-distance-left:9.05pt;mso-wrap-distance-right:9.05pt;mso-wrap-distance-top:0pt;mso-wrap-distance-bottom:0pt;margin-top:-13.4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会计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40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9955</wp:posOffset>
                </wp:positionH>
                <wp:positionV relativeFrom="paragraph">
                  <wp:posOffset>1079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85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5030</wp:posOffset>
                </wp:positionH>
                <wp:positionV relativeFrom="paragraph">
                  <wp:posOffset>118110</wp:posOffset>
                </wp:positionV>
                <wp:extent cx="5321300" cy="9525"/>
                <wp:effectExtent l="0" t="38100" r="0" b="28575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68.9pt;margin-top:9.3pt;width:418.95pt;height:0.65pt" coordorigin="1378,186" coordsize="8379,13">
                <v:line id="shape_0" from="1474,201" to="9757,201" ID="直线 21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8,186" to="2944,186" ID="直线 22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9160</wp:posOffset>
                </wp:positionH>
                <wp:positionV relativeFrom="paragraph">
                  <wp:posOffset>189230</wp:posOffset>
                </wp:positionV>
                <wp:extent cx="1122045" cy="349250"/>
                <wp:effectExtent l="0" t="0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-70.8pt;margin-top:14.9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5685</wp:posOffset>
                </wp:positionH>
                <wp:positionV relativeFrom="paragraph">
                  <wp:posOffset>96520</wp:posOffset>
                </wp:positionV>
                <wp:extent cx="1857375" cy="7613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61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年限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英语四六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9.45pt;mso-wrap-distance-left:9.05pt;mso-wrap-distance-right:9.05pt;mso-wrap-distance-top:0pt;mso-wrap-distance-bottom:0pt;margin-top:7.6pt;mso-position-vertical-relative:text;margin-left:-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    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年限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英语四六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055</wp:posOffset>
                </wp:positionH>
                <wp:positionV relativeFrom="paragraph">
                  <wp:posOffset>242570</wp:posOffset>
                </wp:positionV>
                <wp:extent cx="1122045" cy="349250"/>
                <wp:effectExtent l="0" t="0" r="0" b="0"/>
                <wp:wrapNone/>
                <wp:docPr id="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-74.65pt;margin-top:19.1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4080</wp:posOffset>
                </wp:positionH>
                <wp:positionV relativeFrom="paragraph">
                  <wp:posOffset>44450</wp:posOffset>
                </wp:positionV>
                <wp:extent cx="5321300" cy="9525"/>
                <wp:effectExtent l="0" t="38735" r="0" b="28575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70.4pt;margin-top:3.5pt;width:418.95pt;height:0.65pt" coordorigin="1408,70" coordsize="8379,13">
                <v:line id="shape_0" from="1504,84" to="9787,84" ID="直线 24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408,70" to="2974,70" ID="直线 25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241935</wp:posOffset>
                </wp:positionV>
                <wp:extent cx="1122045" cy="349250"/>
                <wp:effectExtent l="0" t="0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72.3pt;margin-top:19.05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5321300" cy="9525"/>
                <wp:effectExtent l="0" t="38100" r="0" b="28575"/>
                <wp:wrapNone/>
                <wp:docPr id="1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72pt;margin-top:4.7pt;width:418.95pt;height:0.7pt" coordorigin="1440,94" coordsize="8379,14">
                <v:line id="shape_0" from="1536,109" to="9819,109" ID="直线 30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440,94" to="3006,94" ID="直线 31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