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37970</wp:posOffset>
                </wp:positionH>
                <wp:positionV relativeFrom="paragraph">
                  <wp:posOffset>-78740</wp:posOffset>
                </wp:positionV>
                <wp:extent cx="2280920" cy="337820"/>
                <wp:effectExtent l="0" t="635" r="635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121.1pt;margin-top:-6.2pt;width:179.6pt;height:26.6pt" coordorigin="-2422,-124" coordsize="3592,53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gray" stroked="f" o:allowincell="f" style="position:absolute;left:-2294;top:-124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19" fillcolor="#f79646" stroked="f" o:allowincell="f" style="position:absolute;left:-2422;top:-124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7385</wp:posOffset>
                </wp:positionH>
                <wp:positionV relativeFrom="paragraph">
                  <wp:posOffset>-7937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6.2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8130</wp:posOffset>
                </wp:positionH>
                <wp:positionV relativeFrom="paragraph">
                  <wp:posOffset>68580</wp:posOffset>
                </wp:positionV>
                <wp:extent cx="2280920" cy="337820"/>
                <wp:effectExtent l="0" t="635" r="635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1.9pt;margin-top:5.4pt;width:179.6pt;height:26.6pt" coordorigin="-2438,108" coordsize="3592,532">
                <v:shape id="shape_0" ID="自选图形 22" fillcolor="gray" stroked="f" o:allowincell="f" style="position:absolute;left:-2310;top:10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3" fillcolor="#f79646" stroked="f" o:allowincell="f" style="position:absolute;left:-2438;top:10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48130</wp:posOffset>
                </wp:positionH>
                <wp:positionV relativeFrom="paragraph">
                  <wp:posOffset>119380</wp:posOffset>
                </wp:positionV>
                <wp:extent cx="2280920" cy="337820"/>
                <wp:effectExtent l="0" t="635" r="635" b="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21.9pt;margin-top:9.4pt;width:179.6pt;height:26.6pt" coordorigin="-2438,188" coordsize="3592,532">
                <v:shape id="shape_0" ID="自选图形 28" fillcolor="gray" stroked="f" o:allowincell="f" style="position:absolute;left:-2310;top:18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9" fillcolor="#f79646" stroked="f" o:allowincell="f" style="position:absolute;left:-2438;top:18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296545</wp:posOffset>
                </wp:positionV>
                <wp:extent cx="1270000" cy="4243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79646"/>
                                <w:sz w:val="56"/>
                                <w:szCs w:val="5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4.1pt;mso-wrap-distance-left:9.05pt;mso-wrap-distance-right:9.05pt;mso-wrap-distance-top:0pt;mso-wrap-distance-bottom:0pt;margin-top:23.3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56"/>
                          <w:szCs w:val="56"/>
                        </w:rPr>
                      </w:pPr>
                      <w:r>
                        <w:rPr>
                          <w:color w:val="F79646"/>
                          <w:sz w:val="56"/>
                          <w:szCs w:val="5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58290</wp:posOffset>
                </wp:positionH>
                <wp:positionV relativeFrom="paragraph">
                  <wp:posOffset>22860</wp:posOffset>
                </wp:positionV>
                <wp:extent cx="2280920" cy="337820"/>
                <wp:effectExtent l="0" t="635" r="635" b="0"/>
                <wp:wrapNone/>
                <wp:docPr id="1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22.7pt;margin-top:1.8pt;width:179.6pt;height:26.6pt" coordorigin="-2454,36" coordsize="3592,532">
                <v:shape id="shape_0" ID="自选图形 25" fillcolor="gray" stroked="f" o:allowincell="f" style="position:absolute;left:-2326;top:36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6" fillcolor="#f79646" stroked="f" o:allowincell="f" style="position:absolute;left:-2454;top:36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