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7105</wp:posOffset>
                </wp:positionV>
                <wp:extent cx="7693025" cy="11391265"/>
                <wp:effectExtent l="635" t="635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3200" cy="113911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ce6f2" stroked="f" o:allowincell="f" style="position:absolute;margin-left:-89.7pt;margin-top:-76.15pt;width:605.7pt;height:896.9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6030</wp:posOffset>
                </wp:positionH>
                <wp:positionV relativeFrom="paragraph">
                  <wp:posOffset>-459105</wp:posOffset>
                </wp:positionV>
                <wp:extent cx="4900295" cy="635"/>
                <wp:effectExtent l="635" t="19050" r="635" b="190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0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-36.15pt" to="286.9pt,-36.15pt" ID="直线 3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279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7.7pt;margin-top:12pt;width:525.85pt;height:15.8pt" coordorigin="-1154,240" coordsize="10517,316">
                <v:line id="shape_0" from="349,395" to="9364,395" ID="直线 24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5" fillcolor="#005692" stroked="f" o:allowincell="f" style="position:absolute;left:-1154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660</wp:posOffset>
                </wp:positionH>
                <wp:positionV relativeFrom="paragraph">
                  <wp:posOffset>96520</wp:posOffset>
                </wp:positionV>
                <wp:extent cx="6597015" cy="7414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741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color w:val="005692"/>
                                <w:sz w:val="26"/>
                                <w:szCs w:val="26"/>
                              </w:rPr>
                              <w:t>基本信息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5692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kern w:val="0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5.09-2009.06    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沧州医学高等专科学校（石家庄白求恩军医学院校区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内科学 外科学 妇产科学 儿科学 诊断学 神经病学 精神病学 皮肤性病学 传染病学 预防医学 眼科学 耳鼻喉科学 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5692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kern w:val="0"/>
                                <w:sz w:val="28"/>
                                <w:szCs w:val="28"/>
                              </w:rPr>
                              <w:t>实践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75" w:after="75"/>
                              <w:ind w:left="630" w:right="0" w:hanging="4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75" w:after="75"/>
                              <w:ind w:left="630" w:right="0" w:hanging="42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5692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kern w:val="0"/>
                                <w:sz w:val="28"/>
                                <w:szCs w:val="28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firstLine="2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color w:val="005692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kern w:val="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ind w:left="210" w:hanging="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四年多的军校大学生活，让我在良好的学习氛围中不断的汲取医学知识，积极参加社会实践，不断充实和完善自己，时刻用军人的规范要求自己，不仅多次被评为优秀学员，而且具备一名临床医生必备的素质。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5pt;height:583.85pt;mso-wrap-distance-left:9.05pt;mso-wrap-distance-right:9.05pt;mso-wrap-distance-top:0pt;mso-wrap-distance-bottom:0pt;margin-top:7.6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color w:val="005692"/>
                          <w:sz w:val="26"/>
                          <w:szCs w:val="26"/>
                        </w:rPr>
                        <w:t>基本信息</w:t>
                      </w:r>
                      <w:r>
                        <w:rPr>
                          <w:sz w:val="26"/>
                          <w:szCs w:val="26"/>
                        </w:rPr>
                        <w:t>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5692"/>
                        </w:rPr>
                      </w:pPr>
                      <w:r>
                        <w:rPr>
                          <w:rFonts w:cs="微软雅黑"/>
                          <w:color w:val="005692"/>
                          <w:kern w:val="0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5.09-2009.06    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沧州医学高等专科学校（石家庄白求恩军医学院校区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5692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内科学 外科学 妇产科学 儿科学 诊断学 神经病学 精神病学 皮肤性病学 传染病学 预防医学 眼科学 耳鼻喉科学 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5692"/>
                        </w:rPr>
                      </w:pPr>
                      <w:r>
                        <w:rPr>
                          <w:rFonts w:cs="微软雅黑"/>
                          <w:color w:val="005692"/>
                          <w:kern w:val="0"/>
                          <w:sz w:val="28"/>
                          <w:szCs w:val="28"/>
                        </w:rPr>
                        <w:t>实践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75" w:after="75"/>
                        <w:ind w:left="630" w:right="0" w:hanging="4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75" w:after="75"/>
                        <w:ind w:left="630" w:right="0" w:hanging="42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5692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5692"/>
                          <w:kern w:val="0"/>
                          <w:sz w:val="28"/>
                          <w:szCs w:val="28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left="210" w:hanging="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firstLine="280"/>
                        <w:jc w:val="left"/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color w:val="005692"/>
                        </w:rPr>
                      </w:pPr>
                      <w:r>
                        <w:rPr>
                          <w:rFonts w:cs="微软雅黑"/>
                          <w:color w:val="005692"/>
                          <w:kern w:val="0"/>
                          <w:sz w:val="28"/>
                          <w:szCs w:val="28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ind w:left="210" w:hanging="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四年多的军校大学生活，让我在良好的学习氛围中不断的汲取医学知识，积极参加社会实践，不断充实和完善自己，时刻用军人的规范要求自己，不仅多次被评为优秀学员，而且具备一名临床医生必备的素质。实习期间，能够将理论知识与临床实践相结合，积极思考，上手快（在导师的领导下行胸穿、腹穿等操作），强烈的团队精神和进取心，得到上级医师的一致好评，使我信心百倍的走向今后的工作岗位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2035</wp:posOffset>
                </wp:positionH>
                <wp:positionV relativeFrom="paragraph">
                  <wp:posOffset>-702310</wp:posOffset>
                </wp:positionV>
                <wp:extent cx="3980815" cy="12465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36"/>
                                <w:szCs w:val="3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005692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98.15pt;mso-wrap-distance-left:9.05pt;mso-wrap-distance-right:9.05pt;mso-wrap-distance-top:0pt;mso-wrap-distance-bottom:0pt;margin-top:-55.3pt;mso-position-vertical-relative:text;margin-left:2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</w:pPr>
                      <w:r>
                        <w:rPr>
                          <w:rFonts w:cs="微软雅黑"/>
                          <w:color w:val="005692"/>
                          <w:sz w:val="36"/>
                          <w:szCs w:val="3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005692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8330</wp:posOffset>
            </wp:positionH>
            <wp:positionV relativeFrom="paragraph">
              <wp:posOffset>105410</wp:posOffset>
            </wp:positionV>
            <wp:extent cx="1477010" cy="1415415"/>
            <wp:effectExtent l="0" t="0" r="0" b="0"/>
            <wp:wrapNone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7235</wp:posOffset>
                </wp:positionH>
                <wp:positionV relativeFrom="paragraph">
                  <wp:posOffset>97155</wp:posOffset>
                </wp:positionV>
                <wp:extent cx="6679565" cy="200660"/>
                <wp:effectExtent l="0" t="0" r="0" b="0"/>
                <wp:wrapNone/>
                <wp:docPr id="7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58.05pt;margin-top:7.65pt;width:525.9pt;height:15.8pt" coordorigin="-1161,153" coordsize="10518,316">
                <v:line id="shape_0" from="342,308" to="9357,308" ID="直线 7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8" fillcolor="#005692" stroked="f" o:allowincell="f" style="position:absolute;left:-1161;top:153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2155</wp:posOffset>
                </wp:positionH>
                <wp:positionV relativeFrom="paragraph">
                  <wp:posOffset>67945</wp:posOffset>
                </wp:positionV>
                <wp:extent cx="6679565" cy="200660"/>
                <wp:effectExtent l="0" t="0" r="0" b="0"/>
                <wp:wrapNone/>
                <wp:docPr id="8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-57.65pt;margin-top:5.35pt;width:525.9pt;height:15.8pt" coordorigin="-1153,107" coordsize="10518,316">
                <v:line id="shape_0" from="350,262" to="9365,262" ID="直线 1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2" fillcolor="#005692" stroked="f" o:allowincell="f" style="position:absolute;left:-1153;top:107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0</wp:posOffset>
                </wp:positionH>
                <wp:positionV relativeFrom="paragraph">
                  <wp:posOffset>152400</wp:posOffset>
                </wp:positionV>
                <wp:extent cx="6679565" cy="200660"/>
                <wp:effectExtent l="0" t="0" r="0" b="0"/>
                <wp:wrapNone/>
                <wp:docPr id="9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59pt;margin-top:12pt;width:525.9pt;height:15.8pt" coordorigin="-1180,240" coordsize="10518,316">
                <v:line id="shape_0" from="323,395" to="9338,395" ID="直线 15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16" fillcolor="#005692" stroked="f" o:allowincell="f" style="position:absolute;left:-1180;top:240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1680</wp:posOffset>
                </wp:positionH>
                <wp:positionV relativeFrom="paragraph">
                  <wp:posOffset>149860</wp:posOffset>
                </wp:positionV>
                <wp:extent cx="6679565" cy="200660"/>
                <wp:effectExtent l="0" t="0" r="0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9440" cy="200520"/>
                          <a:chOff x="0" y="0"/>
                          <a:chExt cx="6679440" cy="200520"/>
                        </a:xfrm>
                      </wpg:grpSpPr>
                      <wps:wsp>
                        <wps:cNvSpPr/>
                        <wps:spPr>
                          <a:xfrm>
                            <a:off x="954360" y="98280"/>
                            <a:ext cx="572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520" cy="200520"/>
                          </a:xfrm>
                          <a:prstGeom prst="rect">
                            <a:avLst/>
                          </a:prstGeom>
                          <a:solidFill>
                            <a:srgbClr val="0056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4pt;margin-top:11.8pt;width:525.9pt;height:15.8pt" coordorigin="-1168,236" coordsize="10518,316">
                <v:line id="shape_0" from="335,391" to="9350,391" ID="直线 21" stroked="t" o:allowincell="f" style="position:absolute">
                  <v:stroke color="#1f497d" weight="25560" joinstyle="miter" endcap="flat"/>
                  <v:fill o:detectmouseclick="t" on="false"/>
                  <w10:wrap type="none"/>
                </v:line>
                <v:rect id="shape_0" ID="矩形 22" fillcolor="#005692" stroked="f" o:allowincell="f" style="position:absolute;left:-1168;top:236;width:315;height:315;mso-wrap-style:none;v-text-anchor:middle">
                  <v:fill o:detectmouseclick="t" type="solid" color2="#ffa9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