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2720</wp:posOffset>
            </wp:positionV>
            <wp:extent cx="7697470" cy="96539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9.85pt;margin-top:13.2pt;width:95.95pt;height:125.2pt;mso-wrap-style:none;v-text-anchor:middle">
                <v:fill o:detectmouseclick="t" on="false"/>
                <v:stroke color="#d99694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188595</wp:posOffset>
                </wp:positionV>
                <wp:extent cx="1294130" cy="1660525"/>
                <wp:effectExtent l="0" t="635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60680"/>
                          <a:chOff x="0" y="0"/>
                          <a:chExt cx="1294200" cy="16606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960"/>
                            <a:ext cx="12942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4.2pt;margin-top:14.85pt;width:101.9pt;height:130.75pt" coordorigin="-884,297" coordsize="2038,2615">
                <v:rect id="shape_0" ID="矩形 8" fillcolor="white" stroked="f" o:allowincell="f" style="position:absolute;left:-789;top:297;width:1919;height:24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84;top:700;width:2037;height:2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45085</wp:posOffset>
                </wp:positionV>
                <wp:extent cx="2201545" cy="460375"/>
                <wp:effectExtent l="635" t="635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0440"/>
                          <a:chOff x="0" y="0"/>
                          <a:chExt cx="22014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1400" cy="46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600"/>
                            <a:ext cx="1413000" cy="2894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960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5.4pt;margin-top:3.55pt;width:173.35pt;height:36.25pt" coordorigin="5308,71" coordsize="3467,725">
                <v:roundrect id="shape_0" ID="自选图形 16" fillcolor="white" stroked="f" o:allowincell="f" style="position:absolute;left:5308;top:71;width:3466;height:7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ID="矩形 15" fillcolor="#fcd5b5" stroked="f" o:allowincell="f" style="position:absolute;left:5647;top:190;width:2224;height:455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99694" stroked="f" o:allowincell="f" style="position:absolute;left:8148;top:275;width:317;height:317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-721360</wp:posOffset>
                </wp:positionV>
                <wp:extent cx="4392295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56.8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19685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694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.5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D99694"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4511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3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283845</wp:posOffset>
                </wp:positionV>
                <wp:extent cx="3915410" cy="635"/>
                <wp:effectExtent l="635" t="8255" r="635" b="8255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2.35pt" to="406.05pt,22.35pt" ID="直线 23" stroked="t" o:allowincell="f" style="position:absolute">
                <v:stroke color="#d9969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133350</wp:posOffset>
                </wp:positionV>
                <wp:extent cx="169545" cy="172720"/>
                <wp:effectExtent l="635" t="0" r="0" b="635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d99694" stroked="f" o:allowincell="f" style="position:absolute;margin-left:291.05pt;margin-top:10.5pt;width:13.3pt;height:13.55pt;flip:x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24460</wp:posOffset>
                </wp:positionV>
                <wp:extent cx="193040" cy="18796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d99694" stroked="f" o:allowincell="f" style="position:absolute;margin-left:98.5pt;margin-top:9.8pt;width:15.15pt;height:14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102870</wp:posOffset>
                </wp:positionV>
                <wp:extent cx="184785" cy="139065"/>
                <wp:effectExtent l="13335" t="13335" r="12700" b="1270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00pt;margin-top:8.1pt;width:14.5pt;height:10.9pt;mso-wrap-style:none;v-text-anchor:middle">
                <v:fill o:detectmouseclick="t" on="false"/>
                <v:stroke color="#d9969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76835</wp:posOffset>
                </wp:positionV>
                <wp:extent cx="141605" cy="219075"/>
                <wp:effectExtent l="1270" t="635" r="0" b="0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d99694" stroked="f" o:allowincell="f" style="position:absolute;margin-left:290pt;margin-top:6.05pt;width:11.1pt;height:17.2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04850</wp:posOffset>
                </wp:positionH>
                <wp:positionV relativeFrom="paragraph">
                  <wp:posOffset>205740</wp:posOffset>
                </wp:positionV>
                <wp:extent cx="259080" cy="353060"/>
                <wp:effectExtent l="0" t="0" r="635" b="635"/>
                <wp:wrapNone/>
                <wp:docPr id="1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d99694" stroked="f" o:allowincell="f" style="position:absolute;margin-left:-55.5pt;margin-top:16.2pt;width:20.35pt;height:27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2280</wp:posOffset>
                </wp:positionH>
                <wp:positionV relativeFrom="paragraph">
                  <wp:posOffset>203835</wp:posOffset>
                </wp:positionV>
                <wp:extent cx="621030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D99694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.05pt;mso-position-vertical-relative:text;margin-left:-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D99694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0570</wp:posOffset>
                </wp:positionH>
                <wp:positionV relativeFrom="paragraph">
                  <wp:posOffset>111760</wp:posOffset>
                </wp:positionV>
                <wp:extent cx="303530" cy="303530"/>
                <wp:effectExtent l="0" t="635" r="635" b="635"/>
                <wp:wrapNone/>
                <wp:docPr id="16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d99694" stroked="f" o:allowincell="f" style="position:absolute;margin-left:-59.1pt;margin-top:8.8pt;width:23.85pt;height:23.8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678815</wp:posOffset>
                </wp:positionH>
                <wp:positionV relativeFrom="paragraph">
                  <wp:posOffset>172085</wp:posOffset>
                </wp:positionV>
                <wp:extent cx="186055" cy="275590"/>
                <wp:effectExtent l="0" t="0" r="0" b="635"/>
                <wp:wrapNone/>
                <wp:docPr id="17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d99694" stroked="f" o:allowincell="f" style="position:absolute;margin-left:-53.45pt;margin-top:13.55pt;width:14.6pt;height:21.6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3505" distR="114935" simplePos="0" locked="0" layoutInCell="0" allowOverlap="1" relativeHeight="18">
                <wp:simplePos x="0" y="0"/>
                <wp:positionH relativeFrom="column">
                  <wp:posOffset>-721995</wp:posOffset>
                </wp:positionH>
                <wp:positionV relativeFrom="paragraph">
                  <wp:posOffset>255270</wp:posOffset>
                </wp:positionV>
                <wp:extent cx="297815" cy="27940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d99694" stroked="f" o:allowincell="f" style="position:absolute;margin-left:-56.85pt;margin-top:20.1pt;width:23.4pt;height:21.9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