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【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6-16T15:59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