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spacing w:lineRule="exact" w:line="240" w:before="226" w:after="150"/>
        <w:rPr>
          <w:b w:val="false"/>
          <w:b w:val="false"/>
          <w:bCs/>
          <w:spacing w:val="15"/>
        </w:rPr>
      </w:pPr>
      <w:r>
        <w:rPr>
          <w:rFonts w:eastAsia="宋体;SimSun" w:cs="宋体;SimSun" w:ascii="宋体;SimSun" w:hAnsi="宋体;SimSun"/>
          <w:b w:val="false"/>
          <w:bCs/>
          <w:spacing w:val="15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695960</wp:posOffset>
                </wp:positionV>
                <wp:extent cx="7619365" cy="250634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250632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558ed5" stroked="f" o:allowincell="f" style="position:absolute;margin-left:-36.95pt;margin-top:-54.8pt;width:599.9pt;height:197.3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-155575</wp:posOffset>
                </wp:positionV>
                <wp:extent cx="1036320" cy="148780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27.05pt;margin-top:-12.3pt;width:81.55pt;height:117.2pt" coordorigin="8541,-246" coordsize="1631,2344">
                <v:rect id="shape_0" ID="矩形 9" fillcolor="white" stroked="f" o:allowincell="f" style="position:absolute;left:8552;top:-24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541;top:6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34925</wp:posOffset>
                </wp:positionV>
                <wp:extent cx="356997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姓 名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/ 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求职意向：出纳专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61.55pt;mso-wrap-distance-left:9.05pt;mso-wrap-distance-right:9.05pt;mso-wrap-distance-top:0pt;mso-wrap-distance-bottom:0pt;margin-top:2.7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姓 名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/  </w:t>
                      </w:r>
                      <w:r>
                        <w:rPr>
                          <w:color w:val="FFFFFF"/>
                          <w:sz w:val="24"/>
                        </w:rPr>
                        <w:t>求职意向：出纳专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b w:val="false"/>
          <w:b w:val="false"/>
          <w:bCs/>
          <w:spacing w:val="15"/>
          <w:sz w:val="24"/>
          <w:lang w:val="zh-CN"/>
        </w:rPr>
      </w:pPr>
      <w:r>
        <w:rPr>
          <w:b w:val="false"/>
          <w:bCs/>
          <w:spacing w:val="15"/>
          <w:sz w:val="24"/>
          <w:lang w:val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5135</wp:posOffset>
            </wp:positionH>
            <wp:positionV relativeFrom="paragraph">
              <wp:posOffset>9060815</wp:posOffset>
            </wp:positionV>
            <wp:extent cx="7560310" cy="54800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960</wp:posOffset>
                </wp:positionH>
                <wp:positionV relativeFrom="paragraph">
                  <wp:posOffset>2600325</wp:posOffset>
                </wp:positionV>
                <wp:extent cx="6254750" cy="635"/>
                <wp:effectExtent l="13335" t="13335" r="13335" b="133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04.75pt" to="507.25pt,204.75pt" ID="直线 12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5810885</wp:posOffset>
                </wp:positionV>
                <wp:extent cx="6254750" cy="635"/>
                <wp:effectExtent l="13335" t="13335" r="13335" b="133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57.55pt" to="508.05pt,457.55pt" ID="直线 13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</wp:posOffset>
                </wp:positionH>
                <wp:positionV relativeFrom="paragraph">
                  <wp:posOffset>7182485</wp:posOffset>
                </wp:positionV>
                <wp:extent cx="6254750" cy="635"/>
                <wp:effectExtent l="13335" t="13335" r="13335" b="1333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65.55pt" to="508.05pt,565.55pt" ID="直线 14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6570</wp:posOffset>
                </wp:positionH>
                <wp:positionV relativeFrom="paragraph">
                  <wp:posOffset>91948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9.1pt;margin-top:72.4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90106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.9pt;margin-top:70.9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8065</wp:posOffset>
                </wp:positionH>
                <wp:positionV relativeFrom="paragraph">
                  <wp:posOffset>943610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0.95pt;margin-top:74.3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1945005</wp:posOffset>
                </wp:positionV>
                <wp:extent cx="6830060" cy="67411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674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指导门店发票管理、跟踪税务申报及缴纳情况 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30.8pt;mso-wrap-distance-left:9.05pt;mso-wrap-distance-right:9.05pt;mso-wrap-distance-top:0pt;mso-wrap-distance-bottom:0pt;margin-top:153.1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指导门店发票管理、跟踪税务申报及缴纳情况 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