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186690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14.7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99441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78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566535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517.0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0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-530860</wp:posOffset>
                </wp:positionV>
                <wp:extent cx="4838700" cy="99898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培训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6 /7--1996 /8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汽车运输公司 加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1994 /7--1994 /11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汽车运输公司 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照驾驶证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工作经验 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维修部　机电维修兼驾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维修公司工作使我接触了很多中高档轿车及商务车，对其保养维护，检查诊断有一定的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判断能力。还有年审验车保险等一系列业务熟悉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 xml:space="preserve">矿产品开发有限公司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担任职务： 公司小车司机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描述： 负责接送公司领导，中层以上干部的公务用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及时做好维修保养，清洁，车辆费用，年检，以及其它的一些保密公务事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听从车队长的派遣，及时安全的运送货物到指定地点。协助修理工参与维修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亲自动手才放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长短途均跑，负责车辆审验，年检。安全第一，生产第二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6"/>
                                <w:szCs w:val="26"/>
                              </w:rPr>
                              <w:t> 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多年服务于外籍人士，工作经验丰富，掌握基本的英语听、说能力，并对外籍人士的生活习惯有一定的了解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持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A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A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照驾驶证，从事专职司机已连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，驾驶技术娴熟。且熟悉本市的道路交通状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有良好的汽车保养技术，还有一定的维修能力。曾多次获得出租汽车公司“青工技能比武”大赛的名次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为人善良，性格开朗，吃苦耐劳，无家庭牵挂，能以工作为重心，可以经常性加班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41.8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培训经历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1996 /7--1996 /8     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汽车运输公司 加考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1994 /7--1994 /11    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汽车运输公司 培训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照驾驶证 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工作经验  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维修部　机电维修兼驾驶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在维修公司工作使我接触了很多中高档轿车及商务车，对其保养维护，检查诊断有一定的经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判断能力。还有年审验车保险等一系列业务熟悉。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 xml:space="preserve">矿产品开发有限公司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担任职务： 公司小车司机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描述： 负责接送公司领导，中层以上干部的公务用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及时做好维修保养，清洁，车辆费用，年检，以及其它的一些保密公务事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听从车队长的派遣，及时安全的运送货物到指定地点。协助修理工参与维修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亲自动手才放心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长短途均跑，负责车辆审验，年检。安全第一，生产第二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6"/>
                          <w:szCs w:val="26"/>
                        </w:rPr>
                        <w:t> 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多年服务于外籍人士，工作经验丰富，掌握基本的英语听、说能力，并对外籍人士的生活习惯有一定的了解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持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A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A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照驾驶证，从事专职司机已连续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，驾驶技术娴熟。且熟悉本市的道路交通状况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有良好的汽车保养技术，还有一定的维修能力。曾多次获得出租汽车公司“青工技能比武”大赛的名次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为人善良，性格开朗，吃苦耐劳，无家庭牵挂，能以工作为重心，可以经常性加班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6-16T1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