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88265</wp:posOffset>
                </wp:positionV>
                <wp:extent cx="5598160" cy="143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  <w:szCs w:val="96"/>
                              </w:rPr>
                              <w:t>财务专业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113.35pt;mso-wrap-distance-left:9.05pt;mso-wrap-distance-right:9.05pt;mso-wrap-distance-top:0pt;mso-wrap-distance-bottom:0pt;margin-top:6.95pt;mso-position-vertical-relative:text;margin-left: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color w:val="FFFFFF"/>
                          <w:sz w:val="96"/>
                          <w:szCs w:val="96"/>
                        </w:rPr>
                        <w:t>财务专业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爱的先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女士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您好！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我是吉林大学的一名大四学生，即将踏入社会的我对未来充满着期待，我相信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ell begun is half done”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（好的开端是成功的一半）。我希望贵公司就是我成功的起点，我能有幸同贵公司一起共创明日的辉煌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我出生于风景秀美的边陲小城——临江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我以优异的成绩考入了吉林工业大学经济管理学院，从此翻开了我人生新的篇章。入学以来我一直担任班级的团支书，繁忙的工作不仅培养和锻炼了我的工作能力，更加锻炼了我解决问题的能力，使我面临问题的时候能够冷静分析，缜密思考，而这一切对我专业的选择都产生了深刻的影响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社会主义现代化建设需要的是具有综合素质的管理人才，因此我在学好专业知识的同时，主攻英语和计算机，在英语方面，我加强培养我的听、说、读、写能力；在计算机方面，我从基础知识入手，进一步掌握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各项功能，同时还自学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基本知识，能够灵活加以运用。在选完专业后，为了拓宽自己的知识面，我还参加了会计电算化的学习，掌握了会计软件的基本应用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应用程序。为了使自己所学的专业知识能够融会贯通，我还研读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B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关的案例教材，如战略管理，公司管理，财务管理，资本运营等，并将其运用到自己的实习工作中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“海阔凭鱼跃，天高任鸟飞”，我希望贵公司能给我一个施展才华的机会，我一定会努力工作，勤奋学习专业知识，不负公司给我的厚望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　　　　　　　此致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敬礼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2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