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9125</wp:posOffset>
            </wp:positionH>
            <wp:positionV relativeFrom="paragraph">
              <wp:posOffset>-61468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985</wp:posOffset>
                </wp:positionH>
                <wp:positionV relativeFrom="paragraph">
                  <wp:posOffset>-808355</wp:posOffset>
                </wp:positionV>
                <wp:extent cx="7334250" cy="10469245"/>
                <wp:effectExtent l="8255" t="8890" r="8255" b="762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046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55pt;margin-top:-63.65pt;width:577.45pt;height:824.3pt;mso-wrap-style:none;v-text-anchor:middle">
                <v:fill o:detectmouseclick="t" on="false"/>
                <v:stroke color="#f79646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-5981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25pt;margin-top:-4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245745</wp:posOffset>
                </wp:positionV>
                <wp:extent cx="7314565" cy="466725"/>
                <wp:effectExtent l="635" t="635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4480" cy="4665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-79.7pt;margin-top:19.35pt;width:575.9pt;height:36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140</wp:posOffset>
                </wp:positionH>
                <wp:positionV relativeFrom="paragraph">
                  <wp:posOffset>246380</wp:posOffset>
                </wp:positionV>
                <wp:extent cx="675830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求职意向：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0pt;mso-wrap-distance-left:9.05pt;mso-wrap-distance-right:9.05pt;mso-wrap-distance-top:0pt;mso-wrap-distance-bottom:0pt;margin-top:19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求职意向：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125</wp:posOffset>
                </wp:positionH>
                <wp:positionV relativeFrom="paragraph">
                  <wp:posOffset>113665</wp:posOffset>
                </wp:positionV>
                <wp:extent cx="327660" cy="654050"/>
                <wp:effectExtent l="0" t="0" r="635" b="0"/>
                <wp:wrapNone/>
                <wp:docPr id="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60" y="424080"/>
                            <a:ext cx="153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98.75pt;margin-top:8.95pt;width:25.8pt;height:51.5pt" coordorigin="5975,179" coordsize="516,1030">
                <v:group id="shape_0" alt="组合 27" style="position:absolute;left:5975;top:179;width:516;height:1030">
                  <v:line id="shape_0" from="6230,179" to="6230,694" ID="直线 28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9" fillcolor="#f79646" stroked="f" o:allowincell="f" style="position:absolute;left:5975;top:692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06;top:847;width:241;height:182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13030</wp:posOffset>
                </wp:positionV>
                <wp:extent cx="327660" cy="654050"/>
                <wp:effectExtent l="0" t="0" r="635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680" y="399960"/>
                            <a:ext cx="1612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03.1pt;margin-top:8.9pt;width:25.8pt;height:51.5pt" coordorigin="8062,178" coordsize="516,1030">
                <v:group id="shape_0" alt="组合 30" style="position:absolute;left:8062;top:178;width:516;height:1030">
                  <v:line id="shape_0" from="8317,178" to="8317,693" ID="直线 31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32" fillcolor="#f79646" stroked="f" o:allowincell="f" style="position:absolute;left:8062;top:691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8225;top:808;width:253;height:25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960</wp:posOffset>
                </wp:positionH>
                <wp:positionV relativeFrom="paragraph">
                  <wp:posOffset>106680</wp:posOffset>
                </wp:positionV>
                <wp:extent cx="327660" cy="659765"/>
                <wp:effectExtent l="0" t="0" r="635" b="635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9880"/>
                          <a:chOff x="0" y="0"/>
                          <a:chExt cx="327600" cy="65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0"/>
                              <a:ext cx="0" cy="326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80"/>
                              <a:ext cx="32760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60" y="394200"/>
                            <a:ext cx="149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4.8pt;margin-top:8.4pt;width:25.8pt;height:51.95pt" coordorigin="-896,168" coordsize="516,1039">
                <v:group id="shape_0" alt="组合 17" style="position:absolute;left:-896;top:168;width:516;height:1039">
                  <v:line id="shape_0" from="-628,168" to="-628,682" ID="直线 9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15" fillcolor="#f79646" stroked="f" o:allowincell="f" style="position:absolute;left:-896;top:691;width:515;height:515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748;top:789;width:234;height:2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595</wp:posOffset>
                </wp:positionH>
                <wp:positionV relativeFrom="paragraph">
                  <wp:posOffset>111760</wp:posOffset>
                </wp:positionV>
                <wp:extent cx="327660" cy="654050"/>
                <wp:effectExtent l="0" t="0" r="635" b="0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41652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4.85pt;margin-top:8.8pt;width:25.8pt;height:51.5pt" coordorigin="1297,176" coordsize="516,1030">
                <v:group id="shape_0" alt="组合 19" style="position:absolute;left:1297;top:176;width:516;height:1030">
                  <v:line id="shape_0" from="1552,176" to="1552,691" ID="直线 20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1" fillcolor="#f79646" stroked="f" o:allowincell="f" style="position:absolute;left:1297;top:689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1430;top:832;width:228;height:2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121920</wp:posOffset>
                </wp:positionV>
                <wp:extent cx="327660" cy="654050"/>
                <wp:effectExtent l="0" t="0" r="635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397440"/>
                            <a:ext cx="117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2.5pt;margin-top:9.6pt;width:25.8pt;height:51.5pt" coordorigin="3650,192" coordsize="516,1030">
                <v:group id="shape_0" alt="组合 24" style="position:absolute;left:3650;top:192;width:516;height:1030">
                  <v:line id="shape_0" from="3905,192" to="3905,707" ID="直线 25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6" fillcolor="#f79646" stroked="f" o:allowincell="f" style="position:absolute;left:3650;top:705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815;top:818;width:184;height:2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546090" cy="8882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179705</wp:posOffset>
                </wp:positionV>
                <wp:extent cx="1058545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4.1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66040</wp:posOffset>
                </wp:positionV>
                <wp:extent cx="6043295" cy="635"/>
                <wp:effectExtent l="8255" t="8255" r="8255" b="8255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2pt" to="475.25pt,5.2pt" ID="直线 42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18440</wp:posOffset>
                </wp:positionV>
                <wp:extent cx="6043295" cy="635"/>
                <wp:effectExtent l="8255" t="8255" r="8255" b="8255"/>
                <wp:wrapNone/>
                <wp:docPr id="1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2pt" to="476.85pt,17.2pt" ID="直线 43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5660</wp:posOffset>
                </wp:positionH>
                <wp:positionV relativeFrom="paragraph">
                  <wp:posOffset>30480</wp:posOffset>
                </wp:positionV>
                <wp:extent cx="1058545" cy="508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4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4070</wp:posOffset>
                </wp:positionH>
                <wp:positionV relativeFrom="paragraph">
                  <wp:posOffset>209550</wp:posOffset>
                </wp:positionV>
                <wp:extent cx="1058545" cy="508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6.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73660</wp:posOffset>
                </wp:positionV>
                <wp:extent cx="6043295" cy="635"/>
                <wp:effectExtent l="8255" t="8255" r="8255" b="8255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pt" to="476.05pt,5.8pt" ID="直线 44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198120</wp:posOffset>
                </wp:positionV>
                <wp:extent cx="6043295" cy="635"/>
                <wp:effectExtent l="8255" t="8255" r="8255" b="8255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.6pt" to="475.25pt,15.6pt" ID="直线 45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3595</wp:posOffset>
                </wp:positionH>
                <wp:positionV relativeFrom="paragraph">
                  <wp:posOffset>41275</wp:posOffset>
                </wp:positionV>
                <wp:extent cx="1058545" cy="508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3.2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