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350</wp:posOffset>
                </wp:positionH>
                <wp:positionV relativeFrom="paragraph">
                  <wp:posOffset>-282575</wp:posOffset>
                </wp:positionV>
                <wp:extent cx="6689725" cy="123825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880" cy="1238400"/>
                        </a:xfrm>
                        <a:prstGeom prst="rect">
                          <a:avLst/>
                        </a:prstGeom>
                        <a:solidFill>
                          <a:srgbClr val="0d6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0d6c40" stroked="f" o:allowincell="f" style="position:absolute;margin-left:-90.5pt;margin-top:-22.25pt;width:526.7pt;height:97.45pt;mso-wrap-style:none;v-text-anchor:middle">
                <v:fill o:detectmouseclick="t" type="solid" color2="#f293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0440</wp:posOffset>
                </wp:positionH>
                <wp:positionV relativeFrom="paragraph">
                  <wp:posOffset>1684020</wp:posOffset>
                </wp:positionV>
                <wp:extent cx="147955" cy="7646670"/>
                <wp:effectExtent l="0" t="0" r="0" b="0"/>
                <wp:wrapNone/>
                <wp:docPr id="2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7646760"/>
                        </a:xfrm>
                        <a:prstGeom prst="rect">
                          <a:avLst/>
                        </a:prstGeom>
                        <a:solidFill>
                          <a:srgbClr val="0d6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d6c40" stroked="f" o:allowincell="f" style="position:absolute;margin-left:-77.2pt;margin-top:132.6pt;width:11.6pt;height:602.05pt;mso-wrap-style:none;v-text-anchor:middle">
                <v:fill o:detectmouseclick="t" type="solid" color2="#f293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2970</wp:posOffset>
                </wp:positionH>
                <wp:positionV relativeFrom="paragraph">
                  <wp:posOffset>1408430</wp:posOffset>
                </wp:positionV>
                <wp:extent cx="7143750" cy="8171180"/>
                <wp:effectExtent l="12700" t="12700" r="12700" b="12700"/>
                <wp:wrapNone/>
                <wp:docPr id="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8171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stroked="t" o:allowincell="f" style="position:absolute;margin-left:-71.1pt;margin-top:110.9pt;width:562.45pt;height:643.35pt;mso-wrap-style:none;v-text-anchor:middle">
                <v:fill o:detectmouseclick="t" on="false"/>
                <v:stroke color="#0d6c4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2965</wp:posOffset>
                </wp:positionH>
                <wp:positionV relativeFrom="paragraph">
                  <wp:posOffset>-464820</wp:posOffset>
                </wp:positionV>
                <wp:extent cx="1692275" cy="169164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92360" cy="169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367.95pt;margin-top:-36.65pt;width:133.2pt;height:133.1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6c4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8300</wp:posOffset>
                </wp:positionH>
                <wp:positionV relativeFrom="paragraph">
                  <wp:posOffset>-144780</wp:posOffset>
                </wp:positionV>
                <wp:extent cx="4824095" cy="1355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应届生大学生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106.7pt;mso-wrap-distance-left:9.05pt;mso-wrap-distance-right:9.05pt;mso-wrap-distance-top:0pt;mso-wrap-distance-bottom:0pt;margin-top:-11.4pt;mso-position-vertical-relative:text;margin-left:-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应届生大学生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5630</wp:posOffset>
                </wp:positionH>
                <wp:positionV relativeFrom="paragraph">
                  <wp:posOffset>1856105</wp:posOffset>
                </wp:positionV>
                <wp:extent cx="6564630" cy="7914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791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color w:val="0D6C40"/>
                              </w:rPr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第一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color w:val="0D6C4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D6C40"/>
                                  <w:sz w:val="21"/>
                                  <w:szCs w:val="21"/>
                                  <w:shd w:fill="FFFFFF" w:val="clear"/>
                                </w:rPr>
                                <w:t>工作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认真刻苦，服务态度非常好，使经理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XX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的时候没有后顾之忧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工作积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热情周到，有一定的领导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D6C40"/>
                                  <w:sz w:val="21"/>
                                  <w:szCs w:val="21"/>
                                  <w:shd w:fill="FFFFFF" w:val="clear"/>
                                </w:rPr>
                                <w:t>能力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，专业技能业务水平优秀，业务水平也在不断提高，关心每一位合鑫人，是我们大家学习的榜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能胜任本职工作，爱岗敬业、乐于助人，与同事相处融洽，服从整体安排，对本职工作兢兢业业，锐意进取，起榜样作用，为我们树立良好形象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宋体;SimSun" w:cs="宋体;SimSun" w:ascii="宋体;SimSun" w:hAnsi="宋体;SimSun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color w:val="0D6C4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color w:val="0D6C4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　　工作认真负责，积极主动，服从整体安排，爱岗敬业，业务知识扎实，业务水平优秀，与北区各位经理相处融洽，树立榜样，胜任北区大区经理工作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人品端正、做事塌实、行为规范、对待所负责区域进行有效指导，并提出建设性意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高度敬业，表现出色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color w:val="0D6C4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　　工作认真，负责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工作认真负责，爱岗敬业，服从整体安排，形象良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对本职工作兢兢业业，锐意进取，乐于助人，关心同事，与同事相处融洽，善于合作，起带头作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color w:val="0D6C40"/>
                              </w:rPr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第二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color w:val="0D6C4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D6C40"/>
                                  <w:sz w:val="21"/>
                                  <w:szCs w:val="21"/>
                                  <w:shd w:fill="FFFFFF" w:val="clear"/>
                                </w:rPr>
                                <w:t>自我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学习已基本能够将各个专业融会贯通，目前本人迫切希望能有一个较有挑战性的工作岗位，为公司以及社会做贡献的同时使自己个人得到更快更好的发展。专长技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熟练运用各种应用程序：天正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3DMA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 xml:space="preserve">、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PHOTOSHOP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color w:val="0D6C4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我的专长和特殊技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精通大多设计软件如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3dmax.autocad.photoshop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有非常优秀的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skuchup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建模能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良好的手绘能力。富于创意，学习能力，有良好的团队合作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color w:val="0D6C4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使自己对建筑这个行业又有了新的拓展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color w:val="0D6C4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(4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近三年都在从事初步设计与施工图设计工作，我非常爱好这一工作。自己的优势在于：工作效率高，能适应大工作量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对工程拥有一定深度的总体认识，对项目具有较好的把握度，并具有很好的与各专业相互协调的工作能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自己多次在项目中任专业负责人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。 经过近六年的工作锤炼，我相信自己的能力会给公司带来惊喜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 xml:space="preserve">!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我相信公司的眼光，同时相信公司会收获满意的答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color w:val="0D6C4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(5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D6C40"/>
                                <w:sz w:val="21"/>
                                <w:szCs w:val="21"/>
                                <w:shd w:fill="FFFFFF" w:val="clear"/>
                              </w:rPr>
      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D6C40"/>
                              </w:rPr>
                            </w:pPr>
                            <w:r>
                              <w:rPr>
                                <w:color w:val="0D6C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D6C40"/>
                              </w:rPr>
                            </w:pPr>
                            <w:r>
                              <w:rPr>
                                <w:color w:val="0D6C40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ascii="Cambria" w:hAnsi="Cambria" w:cs="微软雅黑"/>
                                <w:b w:val="false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Cambria" w:hAnsi="Cambria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623.2pt;mso-wrap-distance-left:9.05pt;mso-wrap-distance-right:9.05pt;mso-wrap-distance-top:0pt;mso-wrap-distance-bottom:0pt;margin-top:146.15pt;mso-position-vertical-relative:text;margin-left:-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color w:val="0D6C40"/>
                        </w:rPr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color w:val="0D6C40"/>
                          <w:sz w:val="21"/>
                          <w:szCs w:val="21"/>
                          <w:shd w:fill="FFFFFF" w:val="clear"/>
                        </w:rPr>
                        <w:t>第一篇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color w:val="0D6C4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hyperlink r:id="rId6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D6C40"/>
                            <w:sz w:val="21"/>
                            <w:szCs w:val="21"/>
                            <w:shd w:fill="FFFFFF" w:val="clear"/>
                          </w:rPr>
                          <w:t>工作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认真刻苦，服务态度非常好，使经理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XXXX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的时候没有后顾之忧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工作积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热情周到，有一定的领导</w:t>
                      </w:r>
                      <w:hyperlink r:id="rId7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D6C40"/>
                            <w:sz w:val="21"/>
                            <w:szCs w:val="21"/>
                            <w:shd w:fill="FFFFFF" w:val="clear"/>
                          </w:rPr>
                          <w:t>能力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，专业技能业务水平优秀，业务水平也在不断提高，关心每一位合鑫人，是我们大家学习的榜样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能胜任本职工作，爱岗敬业、乐于助人，与同事相处融洽，服从整体安排，对本职工作兢兢业业，锐意进取，起榜样作用，为我们树立良好形象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【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rFonts w:eastAsia="宋体;SimSun" w:cs="宋体;SimSun" w:ascii="宋体;SimSun" w:hAnsi="宋体;SimSun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color w:val="0D6C4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color w:val="0D6C4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　　工作认真负责，积极主动，服从整体安排，爱岗敬业，业务知识扎实，业务水平优秀，与北区各位经理相处融洽，树立榜样，胜任北区大区经理工作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人品端正、做事塌实、行为规范、对待所负责区域进行有效指导，并提出建设性意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高度敬业，表现出色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color w:val="0D6C4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　　工作认真，负责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工作认真负责，爱岗敬业，服从整体安排，形象良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对本职工作兢兢业业，锐意进取，乐于助人，关心同事，与同事相处融洽，善于合作，起带头作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color w:val="0D6C4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color w:val="0D6C40"/>
                        </w:rPr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color w:val="0D6C40"/>
                          <w:sz w:val="21"/>
                          <w:szCs w:val="21"/>
                          <w:shd w:fill="FFFFFF" w:val="clear"/>
                        </w:rPr>
                        <w:t>第二篇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color w:val="0D6C4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(1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</w:r>
                      <w:hyperlink r:id="rId9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D6C40"/>
                            <w:sz w:val="21"/>
                            <w:szCs w:val="21"/>
                            <w:shd w:fill="FFFFFF" w:val="clear"/>
                          </w:rPr>
                          <w:t>自我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学习已基本能够将各个专业融会贯通，目前本人迫切希望能有一个较有挑战性的工作岗位，为公司以及社会做贡献的同时使自己个人得到更快更好的发展。专长技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: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熟练运用各种应用程序：天正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WORD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3DMA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 xml:space="preserve">、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PHOTOSHOP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color w:val="0D6C4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(2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我的专长和特殊技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精通大多设计软件如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3dmax.autocad.photoshop.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有非常优秀的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skuchup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建模能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良好的手绘能力。富于创意，学习能力，有良好的团队合作精神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color w:val="0D6C4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(3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使自己对建筑这个行业又有了新的拓展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color w:val="0D6C4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(4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近三年都在从事初步设计与施工图设计工作，我非常爱好这一工作。自己的优势在于：工作效率高，能适应大工作量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对工程拥有一定深度的总体认识，对项目具有较好的把握度，并具有很好的与各专业相互协调的工作能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自己多次在项目中任专业负责人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。 经过近六年的工作锤炼，我相信自己的能力会给公司带来惊喜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 xml:space="preserve">!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我相信公司的眼光，同时相信公司会收获满意的答卷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color w:val="0D6C4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(5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D6C40"/>
                          <w:sz w:val="21"/>
                          <w:szCs w:val="21"/>
                          <w:shd w:fill="FFFFFF" w:val="clear"/>
                        </w:rPr>
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0D6C40"/>
                        </w:rPr>
                      </w:pPr>
                      <w:r>
                        <w:rPr>
                          <w:color w:val="0D6C4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0D6C40"/>
                        </w:rPr>
                      </w:pPr>
                      <w:r>
                        <w:rPr>
                          <w:color w:val="0D6C40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ascii="Cambria" w:hAnsi="Cambria" w:cs="微软雅黑"/>
                          <w:b w:val="false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Cambria" w:hAnsi="Cambria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">
    <w:name w:val="HTML 变量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2">
    <w:name w:val="HTML 引文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djl.net/gerenjianli/gerenjianlimoban/1862405.html" TargetMode="External"/><Relationship Id="rId3" Type="http://schemas.openxmlformats.org/officeDocument/2006/relationships/hyperlink" Target="http://www.wdjl.net/gerenjianli/gerenjianlimoban/1548923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wdjl.net/mianshibaodian/ziwojieshao/2269304.html" TargetMode="External"/><Relationship Id="rId6" Type="http://schemas.openxmlformats.org/officeDocument/2006/relationships/hyperlink" Target="http://www.wdjl.net/gerenjianli/gerenjianlimoban/1862405.html" TargetMode="External"/><Relationship Id="rId7" Type="http://schemas.openxmlformats.org/officeDocument/2006/relationships/hyperlink" Target="http://www.wdjl.net/gerenjianli/gerenjianlimoban/1548923.html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wdjl.net/mianshibaodian/ziwojieshao/2269304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