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8480</wp:posOffset>
                </wp:positionH>
                <wp:positionV relativeFrom="paragraph">
                  <wp:posOffset>-796925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会计财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2.75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会计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284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22.4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835</wp:posOffset>
                </wp:positionH>
                <wp:positionV relativeFrom="paragraph">
                  <wp:posOffset>-249555</wp:posOffset>
                </wp:positionV>
                <wp:extent cx="1422400" cy="781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9.65pt;mso-position-vertical-relative:text;margin-left: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199390</wp:posOffset>
                </wp:positionV>
                <wp:extent cx="6610350" cy="84156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662.65pt;mso-wrap-distance-left:9.05pt;mso-wrap-distance-right:9.05pt;mso-wrap-distance-top:0pt;mso-wrap-distance-bottom:0pt;margin-top:15.7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1F497D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color w:val="1F497D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color w:val="1F497D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80" w:before="34" w:after="34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1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