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946150</wp:posOffset>
                </wp:positionV>
                <wp:extent cx="910590" cy="109429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109429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7dee8" stroked="f" o:allowincell="f" style="position:absolute;margin-left:-93.9pt;margin-top:-74.5pt;width:71.65pt;height:861.6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246380</wp:posOffset>
                </wp:positionV>
                <wp:extent cx="110363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0.75pt;margin-top:-19.4pt;width:86.85pt;height:125.2pt;mso-wrap-style:none;v-text-anchor:middle">
                <v:fill o:detectmouseclick="t" on="false"/>
                <v:stroke color="#31859c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-248920</wp:posOffset>
                </wp:positionV>
                <wp:extent cx="635" cy="677545"/>
                <wp:effectExtent l="6350" t="635" r="6350" b="63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-19.6pt" to="200.1pt,33.7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-406400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130175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0.2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6170</wp:posOffset>
                </wp:positionH>
                <wp:positionV relativeFrom="paragraph">
                  <wp:posOffset>53975</wp:posOffset>
                </wp:positionV>
                <wp:extent cx="708660" cy="91744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基本信息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工作经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职业技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722.4pt;mso-wrap-distance-left:9.05pt;mso-wrap-distance-right:9.05pt;mso-wrap-distance-top:0pt;mso-wrap-distance-bottom:0pt;margin-top:4.25pt;mso-position-vertical-relative:text;margin-left:-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1849B"/>
                          <w:sz w:val="28"/>
                          <w:szCs w:val="28"/>
                        </w:rPr>
                        <w:t>基本信息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工作经历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color w:val="31849B"/>
                          <w:sz w:val="28"/>
                          <w:szCs w:val="28"/>
                        </w:rPr>
                        <w:t>职业技能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3340</wp:posOffset>
                </wp:positionH>
                <wp:positionV relativeFrom="paragraph">
                  <wp:posOffset>-342900</wp:posOffset>
                </wp:positionV>
                <wp:extent cx="5139690" cy="953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5.05pt;mso-wrap-distance-left:9.05pt;mso-wrap-distance-right:9.05pt;mso-wrap-distance-top:0pt;mso-wrap-distance-bottom:0pt;margin-top:-2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268605</wp:posOffset>
                </wp:positionV>
                <wp:extent cx="4815205" cy="878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78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踏实认真的学习态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积极主动的工作作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情大方的待人原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艰苦朴素的生活习惯塑造了我独特的个性和人生追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养了我正确的人生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世界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价值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我能乐观面对生活和工作并取得理想的成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9.2pt;mso-wrap-distance-left:9.05pt;mso-wrap-distance-right:9.05pt;mso-wrap-distance-top:0pt;mso-wrap-distance-bottom:0pt;margin-top:21.15pt;mso-position-vertical-relative:text;margin-left:98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踏实认真的学习态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积极主动的工作作风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热情大方的待人原则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艰苦朴素的生活习惯塑造了我独特的个性和人生追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培养了我正确的人生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世界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价值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使我能乐观面对生活和工作并取得理想的成绩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. </w:t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73025</wp:posOffset>
                </wp:positionV>
                <wp:extent cx="6127750" cy="423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33.35pt;mso-wrap-distance-left:9.05pt;mso-wrap-distance-right:9.05pt;mso-wrap-distance-top:0pt;mso-wrap-distance-bottom:0pt;margin-top:5.75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---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266700</wp:posOffset>
                </wp:positionV>
                <wp:extent cx="8190865" cy="5756275"/>
                <wp:effectExtent l="635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720" cy="57564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1859c" stroked="f" o:allowincell="f" style="position:absolute;margin-left:-96.4pt;margin-top:21pt;width:644.9pt;height:453.2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760</wp:posOffset>
                </wp:positionH>
                <wp:positionV relativeFrom="paragraph">
                  <wp:posOffset>121285</wp:posOffset>
                </wp:positionV>
                <wp:extent cx="635" cy="3949065"/>
                <wp:effectExtent l="8255" t="635" r="8255" b="63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9.55pt" to="-18.8pt,320.45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121920</wp:posOffset>
                </wp:positionV>
                <wp:extent cx="243205" cy="243205"/>
                <wp:effectExtent l="0" t="635" r="635" b="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f" o:allowincell="f" style="position:absolute;margin-left:-27.95pt;margin-top:9.6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030</wp:posOffset>
                </wp:positionH>
                <wp:positionV relativeFrom="paragraph">
                  <wp:posOffset>46355</wp:posOffset>
                </wp:positionV>
                <wp:extent cx="6328410" cy="6814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681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训机构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中心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  <w:tab w:val="left" w:pos="4141" w:leader="none"/>
                                <w:tab w:val="left" w:pos="531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家数控远程培训数控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铣合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的论理学习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AX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的上机学习，数控中心实操培训，通过三个月的强化训练，获得国家数控铣远程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技能名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用时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掌握程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536.6pt;mso-wrap-distance-left:9.05pt;mso-wrap-distance-right:9.05pt;mso-wrap-distance-top:0pt;mso-wrap-distance-bottom:0pt;margin-top:3.6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培训机构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中心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  <w:tab w:val="left" w:pos="4141" w:leader="none"/>
                          <w:tab w:val="left" w:pos="531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国家数控远程培训数控铣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证书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铣合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机械制造的论理学习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AXA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软件的上机学习，数控中心实操培训，通过三个月的强化训练，获得国家数控铣远程培训资格证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IT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技能名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用时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掌握程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熟练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0680</wp:posOffset>
                </wp:positionH>
                <wp:positionV relativeFrom="paragraph">
                  <wp:posOffset>290195</wp:posOffset>
                </wp:positionV>
                <wp:extent cx="243205" cy="243205"/>
                <wp:effectExtent l="0" t="635" r="635" b="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f" o:allowincell="f" style="position:absolute;margin-left:-28.4pt;margin-top:22.85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119380</wp:posOffset>
                </wp:positionV>
                <wp:extent cx="243205" cy="243205"/>
                <wp:effectExtent l="0" t="1270" r="635" b="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white" stroked="f" o:allowincell="f" style="position:absolute;margin-left:-28.1pt;margin-top:9.4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