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297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6290</wp:posOffset>
                </wp:positionH>
                <wp:positionV relativeFrom="paragraph">
                  <wp:posOffset>-606425</wp:posOffset>
                </wp:positionV>
                <wp:extent cx="6889750" cy="10014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28080 w 3906000"/>
                            <a:gd name="textAreaRight" fmla="*/ 3877920 w 3906000"/>
                            <a:gd name="textAreaTop" fmla="*/ 28080 h 5677560"/>
                            <a:gd name="textAreaBottom" fmla="*/ 564948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860"/>
                              </a:lnTo>
                              <a:arcTo wR="536" hR="536" stAng="10800000" swAng="-5400000"/>
                              <a:lnTo>
                                <a:pt x="21064" y="31396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983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62.7pt;margin-top:-47.75pt;width:542.45pt;height:788.5pt;mso-wrap-style:none;v-text-anchor:middle">
                <v:fill o:detectmouseclick="t" on="false"/>
                <v:stroke color="#f983d8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0235</wp:posOffset>
                </wp:positionH>
                <wp:positionV relativeFrom="paragraph">
                  <wp:posOffset>179070</wp:posOffset>
                </wp:positionV>
                <wp:extent cx="1323340" cy="4741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2A1C7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B2A1C7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4.1pt;mso-position-vertical-relative:text;margin-left:2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B2A1C7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B2A1C7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07-13T06:01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