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-109855</wp:posOffset>
                </wp:positionV>
                <wp:extent cx="4841240" cy="10226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8.6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6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9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hyperlink" Target="http://www.wdjl.net/gerenjianli/gerenjianlimoban/1862405.html" TargetMode="External"/><Relationship Id="rId7" Type="http://schemas.openxmlformats.org/officeDocument/2006/relationships/hyperlink" Target="http://www.wdjl.net/gerenjianli/gerenjianlimoban/1548923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wdjl.net/mianshibaodian/ziwojieshao/2269304.html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