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08735</wp:posOffset>
                </wp:positionH>
                <wp:positionV relativeFrom="paragraph">
                  <wp:posOffset>-935355</wp:posOffset>
                </wp:positionV>
                <wp:extent cx="7906385" cy="5080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632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81bd" stroked="f" o:allowincell="f" style="position:absolute;margin-left:-103.05pt;margin-top:-73.65pt;width:622.5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905</wp:posOffset>
                </wp:positionH>
                <wp:positionV relativeFrom="paragraph">
                  <wp:posOffset>-573405</wp:posOffset>
                </wp:positionV>
                <wp:extent cx="1050290" cy="1506220"/>
                <wp:effectExtent l="12700" t="12700" r="12700" b="1270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506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60.15pt;margin-top:-45.15pt;width:82.65pt;height:118.55pt;mso-wrap-style:none;v-text-anchor:middle">
                <v:fill o:detectmouseclick="t" on="false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7710</wp:posOffset>
                </wp:positionH>
                <wp:positionV relativeFrom="paragraph">
                  <wp:posOffset>-432435</wp:posOffset>
                </wp:positionV>
                <wp:extent cx="1084580" cy="1429385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1429560"/>
                          <a:chOff x="0" y="0"/>
                          <a:chExt cx="1084680" cy="142956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1021680" cy="13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84680" cy="12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57.3pt;margin-top:-34.05pt;width:85.4pt;height:112.55pt" coordorigin="3146,-681" coordsize="1708,2251">
                <v:rect id="shape_0" ID="矩形 18" fillcolor="white" stroked="f" o:allowincell="f" style="position:absolute;left:3225;top:-681;width:1608;height:21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146;top:-333;width:1707;height:190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5695</wp:posOffset>
                </wp:positionH>
                <wp:positionV relativeFrom="paragraph">
                  <wp:posOffset>114935</wp:posOffset>
                </wp:positionV>
                <wp:extent cx="5087620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本科        英语外语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教师资格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级二级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验小学实习，了解当代小学生学习和生活等多方面情况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参加“联想集团”手机促销，锻炼我与他人沟通的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—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9.0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本科        英语外语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8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教师资格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级二级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验小学实习，了解当代小学生学习和生活等多方面情况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参加“联想集团”手机促销，锻炼我与他人沟通的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—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0310</wp:posOffset>
                </wp:positionH>
                <wp:positionV relativeFrom="paragraph">
                  <wp:posOffset>98425</wp:posOffset>
                </wp:positionV>
                <wp:extent cx="4931410" cy="635"/>
                <wp:effectExtent l="635" t="8255" r="635" b="825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7.75pt" to="483.55pt,7.75pt" ID="直线 13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7090</wp:posOffset>
                </wp:positionH>
                <wp:positionV relativeFrom="paragraph">
                  <wp:posOffset>107315</wp:posOffset>
                </wp:positionV>
                <wp:extent cx="1659890" cy="513334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513324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f81bd" stroked="f" o:allowincell="f" style="position:absolute;margin-left:-66.7pt;margin-top:8.45pt;width:130.65pt;height:404.15pt;mso-wrap-style:none;v-text-anchor:middle">
                <v:fill o:detectmouseclick="t" type="solid" color2="#b07e4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6945</wp:posOffset>
                </wp:positionH>
                <wp:positionV relativeFrom="paragraph">
                  <wp:posOffset>16510</wp:posOffset>
                </wp:positionV>
                <wp:extent cx="1893570" cy="4668520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46684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d9d9d9" stroked="f" o:allowincell="f" style="position:absolute;margin-left:-75.35pt;margin-top:1.3pt;width:149.05pt;height:367.5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685</wp:posOffset>
                </wp:positionH>
                <wp:positionV relativeFrom="paragraph">
                  <wp:posOffset>223520</wp:posOffset>
                </wp:positionV>
                <wp:extent cx="1604010" cy="78733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7.6pt;mso-position-vertical-relative:text;margin-left:-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4755</wp:posOffset>
                </wp:positionH>
                <wp:positionV relativeFrom="paragraph">
                  <wp:posOffset>213995</wp:posOffset>
                </wp:positionV>
                <wp:extent cx="4931410" cy="635"/>
                <wp:effectExtent l="635" t="8255" r="635" b="8255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16.85pt" to="483.9pt,16.85pt" ID="直线 14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9360</wp:posOffset>
                </wp:positionH>
                <wp:positionV relativeFrom="paragraph">
                  <wp:posOffset>153035</wp:posOffset>
                </wp:positionV>
                <wp:extent cx="4931410" cy="635"/>
                <wp:effectExtent l="635" t="8255" r="635" b="8255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12.05pt" to="485.05pt,12.05pt" ID="直线 15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38735</wp:posOffset>
                </wp:positionV>
                <wp:extent cx="4931410" cy="635"/>
                <wp:effectExtent l="635" t="8255" r="635" b="825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3.05pt" to="484.55pt,3.05pt" ID="直线 16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1153160</wp:posOffset>
                </wp:positionV>
                <wp:extent cx="7726045" cy="508000"/>
                <wp:effectExtent l="635" t="0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596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f81bd" stroked="f" o:allowincell="f" style="position:absolute;margin-left:-94.35pt;margin-top:90.8pt;width:608.3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