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3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-7683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-6.0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-82550</wp:posOffset>
                </wp:positionV>
                <wp:extent cx="4389120" cy="93719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广告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网络有限公司      广告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广告设计师</w:t>
                            </w: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95959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595959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18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18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95pt;mso-wrap-distance-left:9.05pt;mso-wrap-distance-right:9.05pt;mso-wrap-distance-top:0pt;mso-wrap-distance-bottom:0pt;margin-top:-6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师范大学              所学专业：广告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网络有限公司      广告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网站推广方案的设定； 【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计算机有限公司     产品部 广告设计师</w:t>
                      </w:r>
                      <w:r>
                        <w:rPr>
                          <w:rFonts w:cs="微软雅黑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595959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595959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18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18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22098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17.4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6350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