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5365</wp:posOffset>
                </wp:positionH>
                <wp:positionV relativeFrom="paragraph">
                  <wp:posOffset>248920</wp:posOffset>
                </wp:positionV>
                <wp:extent cx="7275195" cy="8839200"/>
                <wp:effectExtent l="6985" t="6350" r="6985" b="6985"/>
                <wp:wrapNone/>
                <wp:docPr id="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240" cy="8839080"/>
                        </a:xfrm>
                        <a:custGeom>
                          <a:avLst/>
                          <a:gdLst>
                            <a:gd name="textAreaLeft" fmla="*/ 0 w 4124520"/>
                            <a:gd name="textAreaRight" fmla="*/ 4124520 w 4124520"/>
                            <a:gd name="textAreaTop" fmla="*/ 0 h 5011200"/>
                            <a:gd name="textAreaBottom" fmla="*/ 5011560 h 5011200"/>
                          </a:gdLst>
                          <a:ahLst/>
                          <a:rect l="textAreaLeft" t="textAreaTop" r="textAreaRight" b="textAreaBottom"/>
                          <a:pathLst>
                            <a:path w="21600" h="26243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26243"/>
                              </a:lnTo>
                              <a:arcTo wR="0" hR="0" stAng="10800000" swAng="-5400000"/>
                              <a:lnTo>
                                <a:pt x="21600" y="26243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stroked="t" o:allowincell="f" style="position:absolute;margin-left:-79.95pt;margin-top:19.6pt;width:572.8pt;height:695.95pt;mso-wrap-style:none;v-text-anchor:middle">
                <v:fill o:detectmouseclick="t" on="false"/>
                <v:stroke color="#00b0f0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-777240</wp:posOffset>
                </wp:positionV>
                <wp:extent cx="4131310" cy="681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31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  <w:t xml:space="preserve">姓名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/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应届生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/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>电工相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jc w:val="left"/>
                              <w:outlineLvl w:val="0"/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pt;height:53.7pt;mso-wrap-distance-left:9.05pt;mso-wrap-distance-right:9.05pt;mso-wrap-distance-top:0pt;mso-wrap-distance-bottom:0pt;margin-top:-61.2pt;mso-position-vertical-relative:text;margin-left:-1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  <w:t xml:space="preserve">姓名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/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应届生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/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>电工相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/>
                        <w:jc w:val="left"/>
                        <w:outlineLvl w:val="0"/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46955</wp:posOffset>
                </wp:positionH>
                <wp:positionV relativeFrom="paragraph">
                  <wp:posOffset>127635</wp:posOffset>
                </wp:positionV>
                <wp:extent cx="1027430" cy="1400810"/>
                <wp:effectExtent l="12700" t="12700" r="12700" b="12700"/>
                <wp:wrapNone/>
                <wp:docPr id="3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140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fillcolor="white" stroked="t" o:allowincell="f" style="position:absolute;margin-left:381.65pt;margin-top:10.05pt;width:80.85pt;height:110.25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5535</wp:posOffset>
                </wp:positionH>
                <wp:positionV relativeFrom="paragraph">
                  <wp:posOffset>201930</wp:posOffset>
                </wp:positionV>
                <wp:extent cx="911225" cy="1308735"/>
                <wp:effectExtent l="0" t="0" r="0" b="0"/>
                <wp:wrapNone/>
                <wp:docPr id="4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160" cy="1308600"/>
                          <a:chOff x="0" y="0"/>
                          <a:chExt cx="911160" cy="1308600"/>
                        </a:xfrm>
                      </wpg:grpSpPr>
                      <wps:wsp>
                        <wps:cNvSpPr/>
                        <wps:spPr>
                          <a:xfrm flipV="1">
                            <a:off x="5760" y="0"/>
                            <a:ext cx="905400" cy="12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73520"/>
                            <a:ext cx="910080" cy="113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87.05pt;margin-top:15.9pt;width:71.75pt;height:103.05pt" coordorigin="7741,318" coordsize="1435,2061">
                <v:rect id="shape_0" ID="矩形 9" fillcolor="white" stroked="f" o:allowincell="f" style="position:absolute;left:7750;top:318;width:1425;height:1995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741;top:591;width:1432;height:178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1210</wp:posOffset>
                </wp:positionH>
                <wp:positionV relativeFrom="paragraph">
                  <wp:posOffset>281940</wp:posOffset>
                </wp:positionV>
                <wp:extent cx="6927215" cy="841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基本信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琶江至从化送电线路工程技术和档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输变电工程公司清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配网工程技术和档案管理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漠南至阳江核电送电线路工程技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xxxx.xx/xxxx.xx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入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职业技术学院      大专     发电厂及电力系统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培训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2.06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劳动和社会保障职业技能鉴定中心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2.10  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绘图培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计算机绘图员国家职业四级资格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3.05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维修电工培训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国家四级（中级）技能职业资格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.11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在岗职工职业道德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.05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质量、环境、职业健康安全一体化管理体系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知线路工程施工程序和管理状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输电线路各种施工、技术方案编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依照广东电网档案管理制度要求，熟练、高质高效的完成档案资料归档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写作能力，能熟练撰写各种工程、公务性文件以及采写各种新闻和通讯报导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orelDRAW 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制图软件绘制工程图纸，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处理各类公务文件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个人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工作和生活充满热情，善于合作，具有良好的协作和沟通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上有强烈的责任感和进取心，适应性强，能够承担有一定压力的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学习，赋有很强的能力伸展空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22.2pt;mso-position-vertical-relative:text;margin-left:-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基本信息</w:t>
                      </w:r>
                      <w:r>
                        <w:rPr>
                          <w:sz w:val="26"/>
                          <w:szCs w:val="26"/>
                        </w:rPr>
                        <w:t>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　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琶江至从化送电线路工程技术和档案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输变电工程公司清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配网工程技术和档案管理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漠南至阳江核电送电线路工程技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xxxx.xx/xxxx.xx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入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职业技术学院      大专     发电厂及电力系统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培训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2.06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劳动和社会保障职业技能鉴定中心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2.10  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程绘图培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计算机绘图员国家职业四级资格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3.05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维修电工培训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国家四级（中级）技能职业资格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.11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在岗职工职业道德教育培训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.05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质量、环境、职业健康安全一体化管理体系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知线路工程施工程序和管理状况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输电线路各种施工、技术方案编写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依照广东电网档案管理制度要求，熟练、高质高效的完成档案资料归档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备良好写作能力，能熟练撰写各种工程、公务性文件以及采写各种新闻和通讯报导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orelDRAW 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制图软件绘制工程图纸，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处理各类公务文件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个人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工作和生活充满热情，善于合作，具有良好的协作和沟通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上有强烈的责任感和进取心，适应性强，能够承担有一定压力的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善于学习，赋有很强的能力伸展空间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8949690</wp:posOffset>
            </wp:positionV>
            <wp:extent cx="7560310" cy="1069213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