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155</wp:posOffset>
                </wp:positionH>
                <wp:positionV relativeFrom="paragraph">
                  <wp:posOffset>15875</wp:posOffset>
                </wp:positionV>
                <wp:extent cx="448691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91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sz w:val="112"/>
                                <w:szCs w:val="112"/>
                              </w:rPr>
                              <w:t>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pt;height:110pt;mso-wrap-distance-left:9.05pt;mso-wrap-distance-right:9.05pt;mso-wrap-distance-top:0pt;mso-wrap-distance-bottom:0pt;margin-top:1.25pt;mso-position-vertical-relative:text;margin-left: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12"/>
                          <w:szCs w:val="112"/>
                        </w:rPr>
                      </w:pPr>
                      <w:r>
                        <w:rPr>
                          <w:sz w:val="112"/>
                          <w:szCs w:val="112"/>
                        </w:rPr>
                        <w:t>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某某某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别：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73cm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民族：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婚姻状况：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某某职业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学专业：空间艺术设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语言能力：英语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意向岗位：计算机辅助设计与绘图、建筑制图、室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装修、装潢设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意向地区：不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到岗时间：三天内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期望月薪：面议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7~XX-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某某陶瓷卫浴有限公司设计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负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djl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全国各地专卖店、展厅设计。能够出色完成整套施工方案及施工图、效果图设计。并经常出差现场设计和负责现场全过程施工监理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8~XX-0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某某陶瓷厂设计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主要负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djlw.cn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集团三个品牌在全国的展厅设计，能够出色地完成整套施工方案及施工图、瓷片贴砖图、地砖铺贴和效果图设计。并且每隔一段时间设计新方案，新方案一出来就饱受经销商们大量采纳运做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教育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8~XX-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某某职业学院空间艺术设计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主干课程：素描、色彩、三大构成、室内外装饰设计、装饰材料构造与工程预决算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uto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oreldra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dsma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自我介绍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具有良好的素养，能够出色、高效率地完成工作，富有创造力，善于团队协作。四年的设计历程，凭借扎实的专业功底，通过不断学习和实践，在设计领域中创下了不少“战果”。过去的工作给我带来了不少宝贵经验，让我吸取了大量的市场营销、策划知识。相信我在以后的工作中，更能大展拳脚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技能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coreldraw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utoca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sketchu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dsmax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vrayadv1.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渲染尤其熟练以至精通。具备优良的品格及职业素养。头脑灵活，性格稳重，责任心强，能吃苦耐劳，具有较强的团队精神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方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手机号码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88888888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电子邮箱：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0T02:08:41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