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991735</wp:posOffset>
                </wp:positionH>
                <wp:positionV relativeFrom="paragraph">
                  <wp:posOffset>-70167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93.05pt;margin-top:-55.3pt;width:81.6pt;height:117.2pt" coordorigin="7861,-1106" coordsize="1632,2344">
                <v:rect id="shape_0" ID="矩形 9" fillcolor="white" stroked="f" o:allowincell="f" style="position:absolute;left:7872;top:-11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-7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财务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财务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276225</wp:posOffset>
                </wp:positionV>
                <wp:extent cx="1449070" cy="280035"/>
                <wp:effectExtent l="0" t="0" r="0" b="0"/>
                <wp:wrapNone/>
                <wp:docPr id="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21.75pt;width:114.1pt;height:22.05pt" coordorigin="-1196,435" coordsize="2282,441">
                <v:rect id="shape_0" ID="矩形 13" fillcolor="#0070c0" stroked="f" o:allowincell="f" style="position:absolute;left:-1196;top:435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442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0995</wp:posOffset>
                </wp:positionH>
                <wp:positionV relativeFrom="paragraph">
                  <wp:posOffset>224790</wp:posOffset>
                </wp:positionV>
                <wp:extent cx="6129655" cy="88411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17.7pt;mso-position-vertical-relative:text;margin-left:-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9460</wp:posOffset>
                </wp:positionH>
                <wp:positionV relativeFrom="paragraph">
                  <wp:posOffset>106045</wp:posOffset>
                </wp:positionV>
                <wp:extent cx="1449070" cy="280035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9.8pt;margin-top:8.35pt;width:114.1pt;height:22.05pt" coordorigin="-1196,167" coordsize="2282,441">
                <v:rect id="shape_0" ID="矩形 17" fillcolor="#0070c0" stroked="f" o:allowincell="f" style="position:absolute;left:-1196;top:167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8" fillcolor="#0070c0" stroked="f" o:allowincell="f" style="position:absolute;left:-796;top:174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195580</wp:posOffset>
                </wp:positionV>
                <wp:extent cx="1449070" cy="280035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15.4pt;width:114.1pt;height:22.05pt" coordorigin="-1152,308" coordsize="2282,441">
                <v:rect id="shape_0" ID="矩形 20" fillcolor="#0070c0" stroked="f" o:allowincell="f" style="position:absolute;left:-1152;top:308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315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1520</wp:posOffset>
                </wp:positionH>
                <wp:positionV relativeFrom="paragraph">
                  <wp:posOffset>99060</wp:posOffset>
                </wp:positionV>
                <wp:extent cx="1449070" cy="280035"/>
                <wp:effectExtent l="0" t="0" r="0" b="0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7.8pt;width:114.1pt;height:22.05pt" coordorigin="-1152,156" coordsize="2282,441">
                <v:rect id="shape_0" ID="矩形 23" fillcolor="#0070c0" stroked="f" o:allowincell="f" style="position:absolute;left:-1152;top:156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163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