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1198880</wp:posOffset>
                </wp:positionV>
                <wp:extent cx="732790" cy="1371600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71600"/>
                          <a:chOff x="0" y="0"/>
                          <a:chExt cx="732960" cy="1371600"/>
                        </a:xfrm>
                      </wpg:grpSpPr>
                      <wps:wsp>
                        <wps:cNvSpPr/>
                        <wps:spPr>
                          <a:xfrm rot="5400000">
                            <a:off x="106200" y="-106200"/>
                            <a:ext cx="499680" cy="712440"/>
                          </a:xfrm>
                          <a:custGeom>
                            <a:avLst/>
                            <a:gdLst>
                              <a:gd name="textAreaLeft" fmla="*/ 0 w 283320"/>
                              <a:gd name="textAreaRight" fmla="*/ 283680 w 283320"/>
                              <a:gd name="textAreaTop" fmla="*/ 0 h 403920"/>
                              <a:gd name="textAreaBottom" fmla="*/ 404280 h 40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5200" y="523080"/>
                            <a:ext cx="965160" cy="731520"/>
                          </a:xfrm>
                          <a:custGeom>
                            <a:avLst/>
                            <a:gdLst>
                              <a:gd name="textAreaLeft" fmla="*/ 0 w 547200"/>
                              <a:gd name="textAreaRight" fmla="*/ 547560 w 54720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9.45pt;margin-top:-102.75pt;width:76pt;height:107.2pt" coordorigin="8389,-2055" coordsize="1520,2144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739;top:-2055;width:786;height:1121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390;top:-1064;width:1519;height:1151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135890</wp:posOffset>
                </wp:positionV>
                <wp:extent cx="779145" cy="219075"/>
                <wp:effectExtent l="0" t="635" r="19050" b="0"/>
                <wp:wrapNone/>
                <wp:docPr id="3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0.7pt;width:61.3pt;height:17.25pt" coordorigin="-1812,214" coordsize="1226,345">
                <v:rect id="shape_0" ID="矩形 106" fillcolor="#0070c0" stroked="f" o:allowincell="f" style="position:absolute;left:-1812;top:214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14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14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217" to="-586,556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685</wp:posOffset>
                </wp:positionH>
                <wp:positionV relativeFrom="paragraph">
                  <wp:posOffset>-598805</wp:posOffset>
                </wp:positionV>
                <wp:extent cx="76200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-47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125730</wp:posOffset>
                </wp:positionV>
                <wp:extent cx="5795645" cy="8533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跟踪门店月度纳税申报情况。 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71.9pt;mso-wrap-distance-left:9.05pt;mso-wrap-distance-right:9.05pt;mso-wrap-distance-top:0pt;mso-wrap-distance-bottom:0pt;margin-top:9.9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跟踪门店月度纳税申报情况。 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51765</wp:posOffset>
                </wp:positionV>
                <wp:extent cx="948690" cy="1238250"/>
                <wp:effectExtent l="12700" t="12700" r="12700" b="12700"/>
                <wp:wrapNone/>
                <wp:docPr id="6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66.3pt;margin-top:11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310</wp:posOffset>
                </wp:positionH>
                <wp:positionV relativeFrom="paragraph">
                  <wp:posOffset>205105</wp:posOffset>
                </wp:positionV>
                <wp:extent cx="956310" cy="1259205"/>
                <wp:effectExtent l="0" t="0" r="0" b="0"/>
                <wp:wrapNone/>
                <wp:docPr id="7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5.3pt;margin-top:16.15pt;width:75.3pt;height:99.2pt" coordorigin="7306,323" coordsize="1506,1984">
                <v:rect id="shape_0" ID="矩形 112" fillcolor="white" stroked="f" o:allowincell="f" style="position:absolute;left:7376;top:32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06;top:629;width:1505;height:167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290195</wp:posOffset>
                </wp:positionV>
                <wp:extent cx="779145" cy="219075"/>
                <wp:effectExtent l="0" t="635" r="1905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22.85pt;width:61.3pt;height:17.25pt" coordorigin="-1797,457" coordsize="1226,345">
                <v:rect id="shape_0" ID="矩形 117" fillcolor="#0070c0" stroked="f" o:allowincell="f" style="position:absolute;left:-1797;top:457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457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457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60" to="-571,799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05</wp:posOffset>
                </wp:positionH>
                <wp:positionV relativeFrom="page">
                  <wp:posOffset>3136265</wp:posOffset>
                </wp:positionV>
                <wp:extent cx="778510" cy="219075"/>
                <wp:effectExtent l="635" t="635" r="19050" b="0"/>
                <wp:wrapNone/>
                <wp:docPr id="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219240"/>
                          <a:chOff x="0" y="0"/>
                          <a:chExt cx="77868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0.15pt;margin-top:246.95pt;width:61.25pt;height:17.25pt" coordorigin="3,4939" coordsize="1225,345">
                <v:rect id="shape_0" ID="矩形 122" fillcolor="#0070c0" stroked="f" o:allowincell="f" style="position:absolute;left:3;top:4939;width:506;height:344;mso-wrap-style:none;v-text-anchor:middle;mso-position-horizontal-relative:page;mso-position-vertical-relative:pag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911;top:4939;width:212;height:344;mso-wrap-style:none;v-text-anchor:middle;mso-position-horizontal-relative:page;mso-position-vertical-relative:pag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558;top:4939;width:303;height:344;mso-wrap-style:none;v-text-anchor:middle;mso-position-horizontal-relative:page;mso-position-vertical-relative:pag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1228,4942" to="1228,5281" ID="直线 125" stroked="t" o:allowincell="f" style="position:absolute;mso-position-horizontal-relative:page;mso-position-vertical-relative:pag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0</wp:posOffset>
                </wp:positionH>
                <wp:positionV relativeFrom="page">
                  <wp:posOffset>6541770</wp:posOffset>
                </wp:positionV>
                <wp:extent cx="778510" cy="219075"/>
                <wp:effectExtent l="635" t="635" r="19050" b="0"/>
                <wp:wrapNone/>
                <wp:docPr id="10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219240"/>
                          <a:chOff x="0" y="0"/>
                          <a:chExt cx="77868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0.9pt;margin-top:515.1pt;width:61.25pt;height:17.25pt" coordorigin="18,10302" coordsize="1225,345">
                <v:rect id="shape_0" ID="矩形 127" fillcolor="#0070c0" stroked="f" o:allowincell="f" style="position:absolute;left:18;top:10302;width:506;height:344;mso-wrap-style:none;v-text-anchor:middle;mso-position-horizontal-relative:page;mso-position-vertical-relative:pag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926;top:10302;width:212;height:344;mso-wrap-style:none;v-text-anchor:middle;mso-position-horizontal-relative:page;mso-position-vertical-relative:pag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573;top:10302;width:303;height:344;mso-wrap-style:none;v-text-anchor:middle;mso-position-horizontal-relative:page;mso-position-vertical-relative:pag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1243,10305" to="1243,10644" ID="直线 130" stroked="t" o:allowincell="f" style="position:absolute;mso-position-horizontal-relative:page;mso-position-vertical-relative:pag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186055</wp:posOffset>
                </wp:positionV>
                <wp:extent cx="779145" cy="219075"/>
                <wp:effectExtent l="0" t="635" r="19050" b="0"/>
                <wp:wrapNone/>
                <wp:docPr id="11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-89.1pt;margin-top:14.65pt;width:61.3pt;height:17.25pt" coordorigin="-1782,293" coordsize="1226,345">
                <v:rect id="shape_0" ID="矩形 134" fillcolor="#0070c0" stroked="f" o:allowincell="f" style="position:absolute;left:-1782;top:293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35" fillcolor="#0070c0" stroked="f" o:allowincell="f" style="position:absolute;left:-873;top:293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36" fillcolor="#0070c0" stroked="f" o:allowincell="f" style="position:absolute;left:-1226;top:293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96" to="-556,635" ID="直线 137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1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