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7830</wp:posOffset>
                </wp:positionH>
                <wp:positionV relativeFrom="paragraph">
                  <wp:posOffset>334010</wp:posOffset>
                </wp:positionV>
                <wp:extent cx="7258050" cy="190500"/>
                <wp:effectExtent l="0" t="0" r="635" b="63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190440"/>
                        </a:xfrm>
                        <a:prstGeom prst="flowChartProcess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ff7c80" stroked="f" o:allowincell="f" style="position:absolute;margin-left:-32.9pt;margin-top:26.3pt;width:571.45pt;height:14.95pt;mso-wrap-style:none;v-text-anchor:middle" type="_x0000_t109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2250</wp:posOffset>
                </wp:positionH>
                <wp:positionV relativeFrom="paragraph">
                  <wp:posOffset>1321435</wp:posOffset>
                </wp:positionV>
                <wp:extent cx="1998980" cy="635"/>
                <wp:effectExtent l="635" t="9525" r="635" b="952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5pt,104.05pt" to="39.85pt,104.05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2725</wp:posOffset>
                </wp:positionH>
                <wp:positionV relativeFrom="paragraph">
                  <wp:posOffset>2531110</wp:posOffset>
                </wp:positionV>
                <wp:extent cx="1998980" cy="635"/>
                <wp:effectExtent l="635" t="9525" r="635" b="952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75pt,199.3pt" to="40.6pt,199.3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01775</wp:posOffset>
                </wp:positionH>
                <wp:positionV relativeFrom="paragraph">
                  <wp:posOffset>3759835</wp:posOffset>
                </wp:positionV>
                <wp:extent cx="1998980" cy="635"/>
                <wp:effectExtent l="635" t="9525" r="635" b="9525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25pt,296.05pt" to="39.1pt,296.05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01775</wp:posOffset>
                </wp:positionH>
                <wp:positionV relativeFrom="paragraph">
                  <wp:posOffset>7827010</wp:posOffset>
                </wp:positionV>
                <wp:extent cx="1998980" cy="635"/>
                <wp:effectExtent l="635" t="9525" r="635" b="9525"/>
                <wp:wrapNone/>
                <wp:docPr id="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25pt,616.3pt" to="39.1pt,616.3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90575</wp:posOffset>
            </wp:positionH>
            <wp:positionV relativeFrom="paragraph">
              <wp:posOffset>-71818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8345</wp:posOffset>
                </wp:positionH>
                <wp:positionV relativeFrom="paragraph">
                  <wp:posOffset>-70294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7.4pt;margin-top:-55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1059815</wp:posOffset>
                </wp:positionV>
                <wp:extent cx="6739255" cy="83616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7C8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软件，能独立完成网站前台页面设计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计算机有限公司        市场部 网页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店店面整体形象设计定位，网店风格及店铺展示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店铺促销期间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排版及促销宣传版面，配合推广人员做推广宣传图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店铺产品的形象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包装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日常更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公司网站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网页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页面美化，各种活动及专题页面的制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658.4pt;mso-wrap-distance-left:9.05pt;mso-wrap-distance-right:9.05pt;mso-wrap-distance-top:0pt;mso-wrap-distance-bottom:0pt;margin-top:83.45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7C8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软件，能独立完成网站前台页面设计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计算机有限公司        市场部 网页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店店面整体形象设计定位，网店风格及店铺展示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店铺促销期间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排版及促销宣传版面，配合推广人员做推广宣传图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店铺产品的形象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包装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日常更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公司网站</w:t>
                      </w:r>
                      <w:hyperlink r:id="rId13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网页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页面美化，各种活动及专题页面的制作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淘宝美工的</w:t>
                      </w:r>
                      <w:hyperlink r:id="rId14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85790473eea3c390&amp;k=%C9%E8%BC%C6&amp;k0=%C9%E8%BC%C6&amp;kdi0=0&amp;luki=5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B0%FC&#1520;%C9%E8%BC%C6&amp;k0=%B0%FC&#1520;%C9%E8%BC%C6&amp;kdi0=0&amp;luki=2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85790473eea3c390&amp;k=%CD%F8&#1203;%C9%E8%BC%C6&amp;k0=%CD%F8&#1203;%C9%E8%BC%C6&amp;kdi0=0&amp;luki=3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85790473eea3c390&amp;k=%C9%E8%BC%C6&amp;k0=%C9%E8%BC%C6&amp;kdi0=0&amp;luki=5&amp;n=10&amp;p=baidu&amp;q=chinacpunioncpr&amp;rb=0&amp;rs=1&amp;seller_id=1&amp;sid=90c3a3ee73047985&amp;ssp2=1&amp;stid=0&amp;t=tpclicked3_hc&amp;tu=u1938199&amp;u=http://www.51test.net/show/3730828.html&amp;urlid=0" TargetMode="External"/><Relationship Id="rId12" Type="http://schemas.openxmlformats.org/officeDocument/2006/relationships/hyperlink" Target="http://cpro.baidu.com/cpro/ui/uijs.php?c=news&amp;cf=1001&amp;ch=0&amp;di=128&amp;fv=11&amp;jk=85790473eea3c390&amp;k=%B0%FC&#1520;%C9%E8%BC%C6&amp;k0=%B0%FC&#1520;%C9%E8%BC%C6&amp;kdi0=0&amp;luki=2&amp;n=10&amp;p=baidu&amp;q=chinacpunioncpr&amp;rb=0&amp;rs=1&amp;seller_id=1&amp;sid=90c3a3ee73047985&amp;ssp2=1&amp;stid=0&amp;t=tpclicked3_hc&amp;tu=u1938199&amp;u=http://www.51test.net/show/3730828.html&amp;urlid=0" TargetMode="External"/><Relationship Id="rId13" Type="http://schemas.openxmlformats.org/officeDocument/2006/relationships/hyperlink" Target="http://cpro.baidu.com/cpro/ui/uijs.php?c=news&amp;cf=1001&amp;ch=0&amp;di=128&amp;fv=11&amp;jk=85790473eea3c390&amp;k=%CD%F8&#1203;%C9%E8%BC%C6&amp;k0=%CD%F8&#1203;%C9%E8%BC%C6&amp;kdi0=0&amp;luki=3&amp;n=10&amp;p=baidu&amp;q=chinacpunioncpr&amp;rb=0&amp;rs=1&amp;seller_id=1&amp;sid=90c3a3ee73047985&amp;ssp2=1&amp;stid=0&amp;t=tpclicked3_hc&amp;tu=u1938199&amp;u=http://www.51test.net/show/3730828.html&amp;urlid=0" TargetMode="External"/><Relationship Id="rId1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1:00Z</dcterms:created>
  <dc:creator>WYSJ</dc:creator>
  <dc:description/>
  <cp:keywords/>
  <dc:language>en-US</dc:language>
  <cp:lastModifiedBy>q3060</cp:lastModifiedBy>
  <dcterms:modified xsi:type="dcterms:W3CDTF">2020-06-16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