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3605</wp:posOffset>
                </wp:positionV>
                <wp:extent cx="7757795" cy="23901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640" cy="239004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ccff" stroked="f" o:allowincell="f" style="position:absolute;margin-left:-91.4pt;margin-top:-71.15pt;width:610.8pt;height:188.15pt;mso-wrap-style:none;v-text-anchor:middle">
                <v:fill o:detectmouseclick="t" type="solid" color2="#33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5245</wp:posOffset>
                </wp:positionH>
                <wp:positionV relativeFrom="paragraph">
                  <wp:posOffset>-849630</wp:posOffset>
                </wp:positionV>
                <wp:extent cx="1219200" cy="1590675"/>
                <wp:effectExtent l="12700" t="12700" r="12700" b="1270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404.35pt;margin-top:-66.9pt;width:95.95pt;height:125.2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730</wp:posOffset>
                </wp:positionH>
                <wp:positionV relativeFrom="paragraph">
                  <wp:posOffset>-487045</wp:posOffset>
                </wp:positionV>
                <wp:extent cx="5044440" cy="164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出生年月：                     籍    贯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政治面貌：                     工作经历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联系电话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2345678          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73jL.com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薪资要求：                     通信地址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29.85pt;mso-wrap-distance-left:9.05pt;mso-wrap-distance-right:9.05pt;mso-wrap-distance-top:0pt;mso-wrap-distance-bottom:0pt;margin-top:-38.35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出生年月：                     籍    贯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政治面貌：                     工作经历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联系电话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2345678           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73jL.com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薪资要求：                     通信地址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8865</wp:posOffset>
                </wp:positionH>
                <wp:positionV relativeFrom="paragraph">
                  <wp:posOffset>10223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05pt;mso-position-vertical-relative:text;margin-left:3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1015</wp:posOffset>
                </wp:positionH>
                <wp:positionV relativeFrom="paragraph">
                  <wp:posOffset>288290</wp:posOffset>
                </wp:positionV>
                <wp:extent cx="6508750" cy="8882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工作包括带外商去各种外贸专业市场（货源地），为客人下订单，负责所有订单的跟进与收货事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8064A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22.7pt;mso-position-vertical-relative:text;margin-left:-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  <w:t>工作包括带外商去各种外贸专业市场（货源地），为客人下订单，负责所有订单的跟进与收货事务，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  <w:t xml:space="preserve">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8064A2"/>
                        </w:rPr>
                      </w:pPr>
                      <w:r>
                        <w:rPr>
                          <w:rFonts w:cs="微软雅黑"/>
                          <w:color w:val="8064A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-1292860</wp:posOffset>
                </wp:positionV>
                <wp:extent cx="9019540" cy="753110"/>
                <wp:effectExtent l="0" t="0" r="0" b="0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440" cy="753120"/>
                          <a:chOff x="0" y="0"/>
                          <a:chExt cx="9019440" cy="753120"/>
                        </a:xfrm>
                      </wpg:grpSpPr>
                      <wps:wsp>
                        <wps:cNvSpPr/>
                        <wps:spPr>
                          <a:xfrm>
                            <a:off x="0" y="676800"/>
                            <a:ext cx="7746840" cy="7632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0"/>
                            <a:ext cx="3755880" cy="687600"/>
                          </a:xfrm>
                          <a:prstGeom prst="parallelogram">
                            <a:avLst>
                              <a:gd name="adj" fmla="val 136558"/>
                            </a:avLst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93.9pt;margin-top:-101.8pt;width:710.2pt;height:59.3pt" coordorigin="-1878,-2036" coordsize="14204,1186">
                <v:rect id="shape_0" ID="矩形 10" fillcolor="#8064a2" stroked="f" o:allowincell="f" style="position:absolute;left:-1878;top:-970;width:12199;height:119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1" fillcolor="#8064a2" stroked="f" o:allowincell="f" style="position:absolute;left:6411;top:-2036;width:5914;height:1082;mso-wrap-style:none;v-text-anchor:middle" type="_x0000_t7">
                  <v:fill o:detectmouseclick="t" type="solid" color2="#7f9b5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</wp:posOffset>
                </wp:positionH>
                <wp:positionV relativeFrom="paragraph">
                  <wp:posOffset>113665</wp:posOffset>
                </wp:positionV>
                <wp:extent cx="5619115" cy="635"/>
                <wp:effectExtent l="635" t="6350" r="635" b="6350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8.95pt" to="468.6pt,8.95pt" ID="直线 16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640</wp:posOffset>
                </wp:positionH>
                <wp:positionV relativeFrom="paragraph">
                  <wp:posOffset>80010</wp:posOffset>
                </wp:positionV>
                <wp:extent cx="5619115" cy="635"/>
                <wp:effectExtent l="635" t="6350" r="635" b="635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6.3pt" to="465.6pt,6.3pt" ID="直线 17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0</wp:posOffset>
                </wp:positionH>
                <wp:positionV relativeFrom="paragraph">
                  <wp:posOffset>65405</wp:posOffset>
                </wp:positionV>
                <wp:extent cx="5619115" cy="635"/>
                <wp:effectExtent l="635" t="6350" r="635" b="6350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5.15pt" to="465.9pt,5.15pt" ID="直线 18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</wp:posOffset>
                </wp:positionH>
                <wp:positionV relativeFrom="paragraph">
                  <wp:posOffset>77470</wp:posOffset>
                </wp:positionV>
                <wp:extent cx="5619115" cy="635"/>
                <wp:effectExtent l="635" t="6350" r="635" b="635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6.1pt" to="465.4pt,6.1pt" ID="直线 19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