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8020</wp:posOffset>
                </wp:positionH>
                <wp:positionV relativeFrom="paragraph">
                  <wp:posOffset>68580</wp:posOffset>
                </wp:positionV>
                <wp:extent cx="1009650" cy="351790"/>
                <wp:effectExtent l="0" t="0" r="635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7c80" stroked="f" o:allowincell="f" style="position:absolute;margin-left:-52.6pt;margin-top:5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070</wp:posOffset>
                </wp:positionH>
                <wp:positionV relativeFrom="paragraph">
                  <wp:posOffset>1221105</wp:posOffset>
                </wp:positionV>
                <wp:extent cx="1009650" cy="351790"/>
                <wp:effectExtent l="635" t="0" r="635" b="635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7c80" stroked="f" o:allowincell="f" style="position:absolute;margin-left:-54.1pt;margin-top:96.1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2573655</wp:posOffset>
                </wp:positionV>
                <wp:extent cx="1009650" cy="351790"/>
                <wp:effectExtent l="0" t="0" r="635" b="63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54.85pt;margin-top:202.6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8495</wp:posOffset>
                </wp:positionH>
                <wp:positionV relativeFrom="paragraph">
                  <wp:posOffset>3726180</wp:posOffset>
                </wp:positionV>
                <wp:extent cx="1009650" cy="351790"/>
                <wp:effectExtent l="0" t="0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f7c80" stroked="f" o:allowincell="f" style="position:absolute;margin-left:-51.85pt;margin-top:293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8020</wp:posOffset>
                </wp:positionH>
                <wp:positionV relativeFrom="paragraph">
                  <wp:posOffset>6469380</wp:posOffset>
                </wp:positionV>
                <wp:extent cx="1009650" cy="35179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ff7c80" stroked="f" o:allowincell="f" style="position:absolute;margin-left:-52.6pt;margin-top:509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-236855</wp:posOffset>
                </wp:positionV>
                <wp:extent cx="1219200" cy="1590675"/>
                <wp:effectExtent l="12700" t="13335" r="12700" b="12065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58.8pt;margin-top:-18.65pt;width:95.9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960</wp:posOffset>
                </wp:positionH>
                <wp:positionV relativeFrom="paragraph">
                  <wp:posOffset>-180340</wp:posOffset>
                </wp:positionV>
                <wp:extent cx="1294130" cy="1607820"/>
                <wp:effectExtent l="0" t="0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07760"/>
                          <a:chOff x="0" y="0"/>
                          <a:chExt cx="1294200" cy="16077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240"/>
                            <a:ext cx="129420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4.8pt;margin-top:-14.2pt;width:101.9pt;height:126.6pt" coordorigin="7096,-284" coordsize="2038,2532">
                <v:rect id="shape_0" ID="矩形 18" fillcolor="white" stroked="f" o:allowincell="f" style="position:absolute;left:7191;top:-284;width:1919;height:23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96;top:118;width:2037;height:2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6420</wp:posOffset>
                </wp:positionH>
                <wp:positionV relativeFrom="paragraph">
                  <wp:posOffset>96520</wp:posOffset>
                </wp:positionV>
                <wp:extent cx="6372225" cy="8870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7.6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