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资料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姓名：李琛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性别：女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籍贯：湖北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3.06.18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民族：汉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历：大专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政治面貌：团员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幼儿师范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健康状况：良好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36771244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讯地址：湖北省汉川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爱好：舞蹈、音乐、画画、弹琴 、唱歌、书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....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特长：舞蹈、唱歌、美术、环境布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装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钢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.......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业情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--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在学校就读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-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职校就读幼师专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业课程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幼儿舞蹈创编、幼儿歌曲伴奏、绘画、美工、琴法、幼儿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数学、常识、语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法、教师口语、幼儿园组织与管理、幼儿园环境设计与制作、幼儿园活动设计与组织、幼儿文学、幼儿园课程、幼儿教育学、幼儿心理学、幼儿卫生学、幼儿园教育科研方法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获奖及证书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初中曾获“优秀团员”“进步奖”等。职高曾获“绘画展获一等奖”、“书法展获铜牌”、“获孝感市交警手势操一等奖”、“三好生”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实践及实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龙华中英文幼儿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曾在步行街双语幼儿园、红花幼儿园、文苑幼儿园实习，担任保育员和配班老师，及协助主班老师的工作。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课堂纪律，及小朋友常规。实习让我更进一步了解幼师职业的重要性，也让我自己更坚定自己的理想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自我评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相信皇天不负有心人，只要自己努力了，就一定会有收获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为人朴实稳重，乐观向上，有较好的沟通能力及应变能力，能吃苦耐劳。对待工作认真负责，学习力强，责任心强，勤奋好学，脚踏实地。有电脑及英语基础知识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结束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很荣幸您在百忙之中看我的简历。我觉得做什么事都得有兴趣才行，有兴趣才会认真去做，我已经做了，希望有能让我做的更好的机会，我承认，我不是最优秀的，但我尽量做到我的最好。您愿意给我一个这样的机会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相信我，我们彼此都会很满意的。 谢谢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9:0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