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6920</wp:posOffset>
                </wp:positionH>
                <wp:positionV relativeFrom="paragraph">
                  <wp:posOffset>-382905</wp:posOffset>
                </wp:positionV>
                <wp:extent cx="1336675" cy="159893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6pt;margin-top:-30.15pt;width:105.2pt;height:125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谢谢合作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谢谢合作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5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