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7250</wp:posOffset>
                </wp:positionH>
                <wp:positionV relativeFrom="paragraph">
                  <wp:posOffset>-638810</wp:posOffset>
                </wp:positionV>
                <wp:extent cx="7428865" cy="10109200"/>
                <wp:effectExtent l="19685" t="19050" r="18415" b="1905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8960" cy="1010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67.5pt;margin-top:-50.3pt;width:584.9pt;height:795.95pt;mso-wrap-style:none;v-text-anchor:middle">
                <v:fill o:detectmouseclick="t" color2="white"/>
                <v:stroke color="#0070c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48710</wp:posOffset>
                </wp:positionH>
                <wp:positionV relativeFrom="paragraph">
                  <wp:posOffset>-929005</wp:posOffset>
                </wp:positionV>
                <wp:extent cx="2783205" cy="2783205"/>
                <wp:effectExtent l="635" t="635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3160" cy="278316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5" fillcolor="#0070c0" stroked="f" o:allowincell="f" style="position:absolute;margin-left:287.3pt;margin-top:-73.2pt;width:219.1pt;height:219.1pt;flip:xy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87900</wp:posOffset>
                </wp:positionH>
                <wp:positionV relativeFrom="paragraph">
                  <wp:posOffset>-7689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1F1F1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1F1F1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55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1F1F1"/>
                          <w:sz w:val="60"/>
                          <w:szCs w:val="60"/>
                        </w:rPr>
                      </w:pPr>
                      <w:r>
                        <w:rPr>
                          <w:color w:val="F1F1F1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3695</wp:posOffset>
                </wp:positionH>
                <wp:positionV relativeFrom="paragraph">
                  <wp:posOffset>93980</wp:posOffset>
                </wp:positionV>
                <wp:extent cx="5845175" cy="62585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25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时间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师范大学          本科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体育教育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所获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IT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二级教练员证书、网球国家一级裁判员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ind w:left="0" w:right="263"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第十二届运动会 获冠军、亚军、季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八届高校网球公开赛 获学生组第三名、团体组冠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省第九届高校网球公开赛 获学生组第三名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培训学校　　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担任职位： 网球教练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普通话二级乙等、英语四级、计算机二级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其他技能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网球教练技能，多次网球教练、陪练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各类体育比赛的组织与策划能力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492.8pt;mso-wrap-distance-left:9.05pt;mso-wrap-distance-right:9.05pt;mso-wrap-distance-top:0pt;mso-wrap-distance-bottom:0pt;margin-top:7.4pt;mso-position-vertical-relative:text;margin-left:-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时间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师范大学          本科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2"/>
                          <w:szCs w:val="22"/>
                        </w:rPr>
                        <w:t>体育教育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所获证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ITF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二级教练员证书、网球国家一级裁判员证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ind w:left="0" w:right="263" w:hanging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第十二届运动会 获冠军、亚军、季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八届高校网球公开赛 获学生组第三名、团体组冠军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省第九届高校网球公开赛 获学生组第三名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见习实习等多种途径，强化了学生专业技能的培养。学生在省级、市级运动会中承担裁判组织工作受到各界好评，在各类体育健身俱乐部（中心）担任教练受到社会普遍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培训学校　　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担任职位： 网球教练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注重实践教学环节，通过专业选项课、组织代表队参加校内外重大比赛、参与指导全校学生课余训练和组织竞赛活动、国家级运动员裁判员等级资格考核和教学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普通话二级乙等、英语四级、计算机二级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其他技能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网球教练技能，多次网球教练、陪练经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各类体育比赛的组织与策划能力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热情随和，活波开朗，具有进取精神和团队精神，具有一定的社会交往能力，我注重理论与实践的结合，己具备了相当的教学能力，在校期间曾系统学习过足、篮、排等多种运动项目，可进行单人授课、多人授课。很强的事业心和责任感使我能够面对任何困难和挑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