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25195</wp:posOffset>
                </wp:positionV>
                <wp:extent cx="7969885" cy="465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33" stroked="f" o:allowincell="f" style="position:absolute;margin-left:-93.05pt;margin-top:-72.85pt;width:627.5pt;height:36.6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86765</wp:posOffset>
                </wp:positionH>
                <wp:positionV relativeFrom="paragraph">
                  <wp:posOffset>-361315</wp:posOffset>
                </wp:positionV>
                <wp:extent cx="1396365" cy="1395730"/>
                <wp:effectExtent l="13970" t="13335" r="12065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62pt;margin-top:-28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6633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52195</wp:posOffset>
                </wp:positionH>
                <wp:positionV relativeFrom="paragraph">
                  <wp:posOffset>-38417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663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6633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663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6633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25pt;mso-position-vertical-relative:text;margin-left: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6633"/>
                          <w:sz w:val="60"/>
                          <w:szCs w:val="60"/>
                        </w:rPr>
                      </w:pPr>
                      <w:r>
                        <w:rPr>
                          <w:color w:val="996633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96633"/>
                          <w:sz w:val="60"/>
                          <w:szCs w:val="60"/>
                        </w:rPr>
                      </w:pPr>
                      <w:r>
                        <w:rPr>
                          <w:color w:val="996633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4075</wp:posOffset>
                </wp:positionH>
                <wp:positionV relativeFrom="paragraph">
                  <wp:posOffset>-382905</wp:posOffset>
                </wp:positionV>
                <wp:extent cx="4269740" cy="1718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71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35.3pt;mso-wrap-distance-left:9.05pt;mso-wrap-distance-right:9.05pt;mso-wrap-distance-top:0pt;mso-wrap-distance-bottom:0pt;margin-top:-30.15pt;mso-position-vertical-relative:text;margin-left:2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电子邮箱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4260</wp:posOffset>
                </wp:positionH>
                <wp:positionV relativeFrom="paragraph">
                  <wp:posOffset>129540</wp:posOffset>
                </wp:positionV>
                <wp:extent cx="170751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6633"/>
                                <w:sz w:val="24"/>
                              </w:rPr>
                            </w:pPr>
                            <w:r>
                              <w:rPr>
                                <w:color w:val="996633"/>
                                <w:sz w:val="24"/>
                              </w:rPr>
                              <w:t>求职意向：建筑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10.2pt;mso-position-vertical-relative:text;margin-left: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6633"/>
                          <w:sz w:val="24"/>
                        </w:rPr>
                      </w:pPr>
                      <w:r>
                        <w:rPr>
                          <w:color w:val="996633"/>
                          <w:sz w:val="24"/>
                        </w:rPr>
                        <w:t>求职意向：建筑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4225</wp:posOffset>
                </wp:positionH>
                <wp:positionV relativeFrom="paragraph">
                  <wp:posOffset>127000</wp:posOffset>
                </wp:positionV>
                <wp:extent cx="635" cy="76041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0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5pt,10pt" to="-61.75pt,608.7pt" ID="直线 8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75665</wp:posOffset>
                </wp:positionH>
                <wp:positionV relativeFrom="paragraph">
                  <wp:posOffset>293370</wp:posOffset>
                </wp:positionV>
                <wp:extent cx="1559560" cy="316865"/>
                <wp:effectExtent l="0" t="635" r="0" b="0"/>
                <wp:wrapNone/>
                <wp:docPr id="7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68.95pt;margin-top:23.1pt;width:122.8pt;height:24.95pt" coordorigin="-1379,462" coordsize="2456,499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14" fillcolor="#996633" stroked="f" o:allowincell="f" style="position:absolute;left:-987;top:462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15" fillcolor="#996633" stroked="f" o:allowincell="f" style="position:absolute;left:-1379;top:462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7850</wp:posOffset>
                </wp:positionH>
                <wp:positionV relativeFrom="paragraph">
                  <wp:posOffset>248285</wp:posOffset>
                </wp:positionV>
                <wp:extent cx="1483360" cy="59836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598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471.15pt;mso-wrap-distance-left:9.05pt;mso-wrap-distance-right:9.05pt;mso-wrap-distance-top:0pt;mso-wrap-distance-bottom:0pt;margin-top:19.55pt;mso-position-vertical-relative:text;margin-left:-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9470</wp:posOffset>
                </wp:positionH>
                <wp:positionV relativeFrom="paragraph">
                  <wp:posOffset>26035</wp:posOffset>
                </wp:positionV>
                <wp:extent cx="5048885" cy="67557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675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531.95pt;mso-wrap-distance-left:9.05pt;mso-wrap-distance-right:9.05pt;mso-wrap-distance-top:0pt;mso-wrap-distance-bottom:0pt;margin-top:2.05pt;mso-position-vertical-relative:text;margin-left: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5825</wp:posOffset>
                </wp:positionH>
                <wp:positionV relativeFrom="paragraph">
                  <wp:posOffset>227330</wp:posOffset>
                </wp:positionV>
                <wp:extent cx="1559560" cy="316865"/>
                <wp:effectExtent l="0" t="635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69.75pt;margin-top:17.9pt;width:122.8pt;height:24.95pt" coordorigin="-1395,358" coordsize="2456,499">
                <v:shape id="shape_0" ID="自选图形 18" fillcolor="#996633" stroked="f" o:allowincell="f" style="position:absolute;left:-1003;top:358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19" fillcolor="#996633" stroked="f" o:allowincell="f" style="position:absolute;left:-1395;top:358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85825</wp:posOffset>
                </wp:positionH>
                <wp:positionV relativeFrom="paragraph">
                  <wp:posOffset>85090</wp:posOffset>
                </wp:positionV>
                <wp:extent cx="1559560" cy="316865"/>
                <wp:effectExtent l="0" t="635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9.75pt;margin-top:6.7pt;width:122.8pt;height:24.95pt" coordorigin="-1395,134" coordsize="2456,499">
                <v:shape id="shape_0" ID="自选图形 21" fillcolor="#996633" stroked="f" o:allowincell="f" style="position:absolute;left:-1003;top:134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22" fillcolor="#996633" stroked="f" o:allowincell="f" style="position:absolute;left:-1395;top:134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506220</wp:posOffset>
                </wp:positionH>
                <wp:positionV relativeFrom="paragraph">
                  <wp:posOffset>1167765</wp:posOffset>
                </wp:positionV>
                <wp:extent cx="7969885" cy="465455"/>
                <wp:effectExtent l="635" t="635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996633" stroked="f" o:allowincell="f" style="position:absolute;margin-left:-118.6pt;margin-top:91.95pt;width:627.5pt;height:36.6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