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925195</wp:posOffset>
                </wp:positionV>
                <wp:extent cx="2052955" cy="109112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10911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-90.45pt;margin-top:-72.85pt;width:161.6pt;height:859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-25400</wp:posOffset>
                </wp:positionV>
                <wp:extent cx="1538605" cy="412115"/>
                <wp:effectExtent l="0" t="635" r="635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92.75pt;margin-top:-2pt;width:121.15pt;height:32.45pt" coordorigin="1855,-40" coordsize="2423,649">
                <v:group id="shape_0" alt="组合 21" style="position:absolute;left:1910;top:10;width:2368;height:51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ID="自选图形 20" fillcolor="#d9d9d9" stroked="f" o:allowincell="f" style="position:absolute;left:1994;top:10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9" fillcolor="#0070c0" stroked="f" o:allowincell="f" style="position:absolute;left:1910;top:10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2" fillcolor="#1f497d" stroked="f" o:allowincell="f" style="position:absolute;left:1855;top:-40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8175</wp:posOffset>
                </wp:positionH>
                <wp:positionV relativeFrom="paragraph">
                  <wp:posOffset>2089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25pt;margin-top:16.4pt;width:81.55pt;height:117.15pt" coordorigin="-1005,328" coordsize="1631,2343">
                <v:rect id="shape_0" ID="矩形 9" fillcolor="white" stroked="f" o:allowincell="f" style="position:absolute;left:-994;top:32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5;top:6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0975</wp:posOffset>
                </wp:positionH>
                <wp:positionV relativeFrom="paragraph">
                  <wp:posOffset>-20955</wp:posOffset>
                </wp:positionV>
                <wp:extent cx="4608195" cy="1006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06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科技贸易职业学院      大专　　电气自动化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，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特长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TEL9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画电路原理图和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板。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列单片机的组成和接口 技术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和汇编语言有所了解。有数字电路，模拟电路，电路分析，电机与拖动，电力电子交直流调速的基础知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我开朗幽默却不失沉着稳重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792.15pt;mso-wrap-distance-left:9.05pt;mso-wrap-distance-right:9.05pt;mso-wrap-distance-top:0pt;mso-wrap-distance-bottom:0pt;margin-top:-1.6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科技贸易职业学院      大专　　电气自动化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，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特长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TEL9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画电路原理图和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板。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列单片机的组成和接口 技术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和汇编语言有所了解。有数字电路，模拟电路，电路分析，电机与拖动，电力电子交直流调速的基础知识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我开朗幽默却不失沉着稳重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223520</wp:posOffset>
                </wp:positionV>
                <wp:extent cx="1538605" cy="412115"/>
                <wp:effectExtent l="0" t="635" r="635" b="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92.75pt;margin-top:17.6pt;width:121.15pt;height:32.45pt" coordorigin="1855,352" coordsize="2423,649">
                <v:group id="shape_0" alt="组合 25" style="position:absolute;left:1910;top:402;width:2368;height:516">
                  <v:shape id="shape_0" ID="自选图形 26" fillcolor="#d9d9d9" stroked="f" o:allowincell="f" style="position:absolute;left:1994;top:402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7" fillcolor="#0070c0" stroked="f" o:allowincell="f" style="position:absolute;left:1910;top:402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8" fillcolor="#1f497d" stroked="f" o:allowincell="f" style="position:absolute;left:1855;top:352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0415</wp:posOffset>
                </wp:positionH>
                <wp:positionV relativeFrom="paragraph">
                  <wp:posOffset>374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95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5505</wp:posOffset>
                </wp:positionH>
                <wp:positionV relativeFrom="paragraph">
                  <wp:posOffset>15494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检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2.2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检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3805</wp:posOffset>
                </wp:positionH>
                <wp:positionV relativeFrom="paragraph">
                  <wp:posOffset>183515</wp:posOffset>
                </wp:positionV>
                <wp:extent cx="2126615" cy="3693160"/>
                <wp:effectExtent l="0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3693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97.15pt;margin-top:14.45pt;width:167.4pt;height:29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6795</wp:posOffset>
                </wp:positionH>
                <wp:positionV relativeFrom="paragraph">
                  <wp:posOffset>104775</wp:posOffset>
                </wp:positionV>
                <wp:extent cx="1698625" cy="3789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298.4pt;mso-wrap-distance-left:9.05pt;mso-wrap-distance-right:9.05pt;mso-wrap-distance-top:0pt;mso-wrap-distance-bottom:0pt;margin-top:8.25pt;mso-position-vertical-relative:text;margin-left:-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9510</wp:posOffset>
                </wp:positionH>
                <wp:positionV relativeFrom="paragraph">
                  <wp:posOffset>213360</wp:posOffset>
                </wp:positionV>
                <wp:extent cx="206375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3pt,16.8pt" to="71.15pt,16.8pt" ID="直线 12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76655</wp:posOffset>
                </wp:positionH>
                <wp:positionV relativeFrom="paragraph">
                  <wp:posOffset>128270</wp:posOffset>
                </wp:positionV>
                <wp:extent cx="206375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5pt,10.1pt" to="69.8pt,10.1pt" ID="直线 13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76020</wp:posOffset>
                </wp:positionH>
                <wp:positionV relativeFrom="paragraph">
                  <wp:posOffset>75565</wp:posOffset>
                </wp:positionV>
                <wp:extent cx="206375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pt,5.95pt" to="69.85pt,5.95pt" ID="直线 14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213360</wp:posOffset>
                </wp:positionV>
                <wp:extent cx="1538605" cy="412115"/>
                <wp:effectExtent l="0" t="635" r="635" b="0"/>
                <wp:wrapNone/>
                <wp:docPr id="1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92.75pt;margin-top:16.8pt;width:121.15pt;height:32.45pt" coordorigin="1855,336" coordsize="2423,649">
                <v:group id="shape_0" alt="组合 30" style="position:absolute;left:1910;top:386;width:2368;height:516">
                  <v:shape id="shape_0" ID="自选图形 31" fillcolor="#d9d9d9" stroked="f" o:allowincell="f" style="position:absolute;left:1994;top:38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2" fillcolor="#0070c0" stroked="f" o:allowincell="f" style="position:absolute;left:1910;top:38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3" fillcolor="#1f497d" stroked="f" o:allowincell="f" style="position:absolute;left:1855;top:33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62685</wp:posOffset>
                </wp:positionH>
                <wp:positionV relativeFrom="paragraph">
                  <wp:posOffset>219075</wp:posOffset>
                </wp:positionV>
                <wp:extent cx="2063750" cy="635"/>
                <wp:effectExtent l="635" t="8255" r="635" b="8255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5pt,17.25pt" to="70.9pt,17.25pt" ID="直线 15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56970</wp:posOffset>
                </wp:positionH>
                <wp:positionV relativeFrom="paragraph">
                  <wp:posOffset>144780</wp:posOffset>
                </wp:positionV>
                <wp:extent cx="2063750" cy="635"/>
                <wp:effectExtent l="635" t="8255" r="635" b="8255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pt,11.4pt" to="71.35pt,11.4pt" ID="直线 17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8080</wp:posOffset>
                </wp:positionH>
                <wp:positionV relativeFrom="paragraph">
                  <wp:posOffset>43815</wp:posOffset>
                </wp:positionV>
                <wp:extent cx="2063750" cy="635"/>
                <wp:effectExtent l="635" t="8255" r="635" b="825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3.45pt" to="72.05pt,3.45pt" ID="直线 18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8400</wp:posOffset>
                </wp:positionH>
                <wp:positionV relativeFrom="paragraph">
                  <wp:posOffset>221615</wp:posOffset>
                </wp:positionV>
                <wp:extent cx="2063750" cy="635"/>
                <wp:effectExtent l="635" t="8255" r="635" b="8255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7.45pt" to="70.45pt,17.45pt" ID="直线 16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137160</wp:posOffset>
                </wp:positionV>
                <wp:extent cx="1538605" cy="412115"/>
                <wp:effectExtent l="0" t="635" r="635" b="0"/>
                <wp:wrapNone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92.75pt;margin-top:10.8pt;width:121.15pt;height:32.45pt" coordorigin="1855,216" coordsize="2423,649">
                <v:group id="shape_0" alt="组合 35" style="position:absolute;left:1910;top:266;width:2368;height:516">
                  <v:shape id="shape_0" ID="自选图形 36" fillcolor="#d9d9d9" stroked="f" o:allowincell="f" style="position:absolute;left:1994;top:26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7" fillcolor="#0070c0" stroked="f" o:allowincell="f" style="position:absolute;left:1910;top:26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8" fillcolor="#1f497d" stroked="f" o:allowincell="f" style="position:absolute;left:1855;top:21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