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79095409"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6-16T08:26:00Z</dcterms:modified>
  <cp:revision>2</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