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paragraph">
                  <wp:posOffset>-998220</wp:posOffset>
                </wp:positionV>
                <wp:extent cx="2381250" cy="1108265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082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6a6a6" stroked="f" o:allowincell="f" style="position:absolute;margin-left:323.6pt;margin-top:-78.6pt;width:187.45pt;height:872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0</wp:posOffset>
                </wp:positionH>
                <wp:positionV relativeFrom="paragraph">
                  <wp:posOffset>-993775</wp:posOffset>
                </wp:positionV>
                <wp:extent cx="423545" cy="11082655"/>
                <wp:effectExtent l="0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082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116.5pt;margin-top:-78.25pt;width:33.3pt;height:872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180455</wp:posOffset>
                </wp:positionH>
                <wp:positionV relativeFrom="paragraph">
                  <wp:posOffset>-999490</wp:posOffset>
                </wp:positionV>
                <wp:extent cx="423545" cy="11229975"/>
                <wp:effectExtent l="635" t="635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2298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486.65pt;margin-top:-78.7pt;width:33.3pt;height:884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735</wp:posOffset>
                </wp:positionH>
                <wp:positionV relativeFrom="paragraph">
                  <wp:posOffset>260350</wp:posOffset>
                </wp:positionV>
                <wp:extent cx="635" cy="7813040"/>
                <wp:effectExtent l="8255" t="635" r="8255" b="63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20.5pt" to="-63.05pt,635.65pt" ID="直线 18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131445</wp:posOffset>
                </wp:positionV>
                <wp:extent cx="201295" cy="201295"/>
                <wp:effectExtent l="0" t="635" r="635" b="0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76092" stroked="f" o:allowincell="f" style="position:absolute;margin-left:-70.6pt;margin-top:10.3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635</wp:posOffset>
                </wp:positionH>
                <wp:positionV relativeFrom="paragraph">
                  <wp:posOffset>-233680</wp:posOffset>
                </wp:positionV>
                <wp:extent cx="1609725" cy="1541780"/>
                <wp:effectExtent l="8890" t="8255" r="825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54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05pt;margin-top:-18.4pt;width:126.7pt;height:121.3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-141605</wp:posOffset>
                </wp:positionV>
                <wp:extent cx="4581525" cy="9554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空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752.35pt;mso-wrap-distance-left:9.05pt;mso-wrap-distance-right:9.05pt;mso-wrap-distance-top:0pt;mso-wrap-distance-bottom:0pt;margin-top:-11.1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空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23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2970</wp:posOffset>
                </wp:positionH>
                <wp:positionV relativeFrom="paragraph">
                  <wp:posOffset>179705</wp:posOffset>
                </wp:positionV>
                <wp:extent cx="201295" cy="201295"/>
                <wp:effectExtent l="0" t="635" r="635" b="0"/>
                <wp:wrapNone/>
                <wp:docPr id="9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76092" stroked="f" o:allowincell="f" style="position:absolute;margin-left:-71.1pt;margin-top:14.1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61B0"/>
                                <w:sz w:val="24"/>
                              </w:rPr>
                            </w:pPr>
                            <w:r>
                              <w:rPr>
                                <w:color w:val="0061B0"/>
                                <w:sz w:val="24"/>
                              </w:rPr>
                              <w:t>求职意向：空中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61B0"/>
                          <w:sz w:val="24"/>
                        </w:rPr>
                      </w:pPr>
                      <w:r>
                        <w:rPr>
                          <w:color w:val="0061B0"/>
                          <w:sz w:val="24"/>
                        </w:rPr>
                        <w:t>求职意向：空中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9160</wp:posOffset>
                </wp:positionH>
                <wp:positionV relativeFrom="paragraph">
                  <wp:posOffset>227965</wp:posOffset>
                </wp:positionV>
                <wp:extent cx="201295" cy="201295"/>
                <wp:effectExtent l="0" t="635" r="635" b="0"/>
                <wp:wrapNone/>
                <wp:docPr id="11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376092" stroked="f" o:allowincell="f" style="position:absolute;margin-left:-70.8pt;margin-top:17.9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106045</wp:posOffset>
                </wp:positionV>
                <wp:extent cx="1993900" cy="23717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8.3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21590</wp:posOffset>
                </wp:positionV>
                <wp:extent cx="201295" cy="201295"/>
                <wp:effectExtent l="635" t="635" r="635" b="0"/>
                <wp:wrapNone/>
                <wp:docPr id="13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376092" stroked="f" o:allowincell="f" style="position:absolute;margin-left:-71.25pt;margin-top:1.7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103505</wp:posOffset>
                </wp:positionV>
                <wp:extent cx="1703705" cy="4178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32.9pt;mso-wrap-distance-left:9.05pt;mso-wrap-distance-right:9.05pt;mso-wrap-distance-top:0pt;mso-wrap-distance-bottom:0pt;margin-top:8.1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4805</wp:posOffset>
                </wp:positionH>
                <wp:positionV relativeFrom="paragraph">
                  <wp:posOffset>71120</wp:posOffset>
                </wp:positionV>
                <wp:extent cx="391795" cy="401320"/>
                <wp:effectExtent l="0" t="0" r="0" b="635"/>
                <wp:wrapNone/>
                <wp:docPr id="15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61b0" stroked="f" o:allowincell="f" style="position:absolute;margin-left:427.15pt;margin-top:5.6pt;width:30.8pt;height:31.5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635</wp:posOffset>
                </wp:positionH>
                <wp:positionV relativeFrom="paragraph">
                  <wp:posOffset>111125</wp:posOffset>
                </wp:positionV>
                <wp:extent cx="434975" cy="257175"/>
                <wp:effectExtent l="635" t="0" r="0" b="0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61b0" stroked="f" o:allowincell="f" style="position:absolute;margin-left:350.05pt;margin-top:8.75pt;width:34.2pt;height:20.2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401320" cy="347980"/>
                <wp:effectExtent l="0" t="0" r="635" b="635"/>
                <wp:wrapNone/>
                <wp:docPr id="17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61b0" stroked="f" o:allowincell="f" style="position:absolute;margin-left:352.5pt;margin-top:13.5pt;width:31.55pt;height:27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0690</wp:posOffset>
                </wp:positionH>
                <wp:positionV relativeFrom="paragraph">
                  <wp:posOffset>121285</wp:posOffset>
                </wp:positionV>
                <wp:extent cx="349885" cy="373380"/>
                <wp:effectExtent l="635" t="0" r="0" b="635"/>
                <wp:wrapNone/>
                <wp:docPr id="18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61b0" stroked="f" o:allowincell="f" style="position:absolute;margin-left:434.7pt;margin-top:9.55pt;width:27.5pt;height:29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