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0940</wp:posOffset>
                </wp:positionH>
                <wp:positionV relativeFrom="paragraph">
                  <wp:posOffset>-914400</wp:posOffset>
                </wp:positionV>
                <wp:extent cx="3164205" cy="236029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4040" cy="236016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50" stroked="f" o:allowincell="f" style="position:absolute;margin-left:-92.2pt;margin-top:-72pt;width:249.1pt;height:185.8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4090</wp:posOffset>
                </wp:positionH>
                <wp:positionV relativeFrom="paragraph">
                  <wp:posOffset>-528320</wp:posOffset>
                </wp:positionV>
                <wp:extent cx="1294130" cy="1703070"/>
                <wp:effectExtent l="0" t="635" r="0" b="0"/>
                <wp:wrapNone/>
                <wp:docPr id="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76.7pt;margin-top:-41.6pt;width:101.9pt;height:134.1pt" coordorigin="-1534,-832" coordsize="2038,2682">
                <v:rect id="shape_0" ID="矩形 9" fillcolor="white" stroked="f" o:allowincell="f" style="position:absolute;left:-1439;top:-83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534;top:-418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-30289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85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3855</wp:posOffset>
                </wp:positionH>
                <wp:positionV relativeFrom="paragraph">
                  <wp:posOffset>-829945</wp:posOffset>
                </wp:positionV>
                <wp:extent cx="824230" cy="698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“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-65.35pt;mso-position-vertical-relative:text;margin-left:1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“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9095</wp:posOffset>
                </wp:positionH>
                <wp:positionV relativeFrom="paragraph">
                  <wp:posOffset>-461010</wp:posOffset>
                </wp:positionV>
                <wp:extent cx="2993390" cy="15519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9xx.xx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2345678987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23456789@qq.com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路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22.2pt;mso-wrap-distance-left:9.05pt;mso-wrap-distance-right:9.05pt;mso-wrap-distance-top:0pt;mso-wrap-distance-bottom:0pt;margin-top:-36.3pt;mso-position-vertical-relative:text;margin-left:22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9xx.xx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2345678987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123456789@qq.com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路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号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8325</wp:posOffset>
                </wp:positionH>
                <wp:positionV relativeFrom="paragraph">
                  <wp:posOffset>292735</wp:posOffset>
                </wp:positionV>
                <wp:extent cx="1731645" cy="5708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23.0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3560</wp:posOffset>
                </wp:positionH>
                <wp:positionV relativeFrom="paragraph">
                  <wp:posOffset>229870</wp:posOffset>
                </wp:positionV>
                <wp:extent cx="824230" cy="698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80"/>
                                <w:szCs w:val="80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55pt;mso-wrap-distance-left:9.05pt;mso-wrap-distance-right:9.05pt;mso-wrap-distance-top:0pt;mso-wrap-distance-bottom:0pt;margin-top:18.1pt;mso-position-vertical-relative:text;margin-left:4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z w:val="80"/>
                          <w:szCs w:val="80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z w:val="80"/>
                          <w:szCs w:val="80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1960</wp:posOffset>
                </wp:positionH>
                <wp:positionV relativeFrom="paragraph">
                  <wp:posOffset>255905</wp:posOffset>
                </wp:positionV>
                <wp:extent cx="6262370" cy="94621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2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作为一名即将走上工作岗位的师范院校的大学生，我渴望一个新的舞台，找到一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适合自己并值得为其奉献一切的工作单位，久闻贵校师资力量雄厚，办学一流，重视人才，管理有方。我非常希望能成为贵校的一员，这将是我一生莫大的荣幸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我叫王玲玲，是一名来自咸宁学院艺术学院音乐系的应届毕业生，多年的寒窗苦读，铸就了我的学识和自信，大学阶段的学习与成长，更是让我掌握了扎实的专业技能，也学到了一定的教学方法。在学校组织的教学实习中，我将这些方法，理论，与实际相结合，刻苦钻研教材，设计课堂，以学生的兴趣为切入点，充分调动他们的积极性，真正做到了以学生为主体的新的教学大纲的要求，受到了老师和学生的好评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我是一个沉着稳重，耐心细致，又有高度责任感和强烈进取心的师范大学生。师范类需要综合素质人才。在大学四年中，我始终坚持综合能力与专业知识两不务的原则，每学年都以优异的成绩顺利通过，并多次获得“专业奖学金”，被评为“优秀学生”优秀共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党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:"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优秀寝室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"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。在知识经济时代， 不仅需要知识，更需要能力—接受新事物和适应新环境的能力。在系统的学习专业知识的同时，我也兼职做家教，参加各种演出活动和大型比赛。每一次的社会实践，我都认真对待，尽自己最大的努力去完成它，并养成了吃苦耐劳，坚定自信，乐于助人的精神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　　即将走上工作岗位的我相信，凭着扎实的专业功底和执着的事业追求，一定会无愧于您的选择，我衷心的希望领导能给我一次机会，我将以自己的行动来证明我自己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pt;height:745.05pt;mso-wrap-distance-left:9.05pt;mso-wrap-distance-right:9.05pt;mso-wrap-distance-top:0pt;mso-wrap-distance-bottom:0pt;margin-top:20.1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作为一名即将走上工作岗位的师范院校的大学生，我渴望一个新的舞台，找到一个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适合自己并值得为其奉献一切的工作单位，久闻贵校师资力量雄厚，办学一流，重视人才，管理有方。我非常希望能成为贵校的一员，这将是我一生莫大的荣幸。【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我叫王玲玲，是一名来自咸宁学院艺术学院音乐系的应届毕业生，多年的寒窗苦读，铸就了我的学识和自信，大学阶段的学习与成长，更是让我掌握了扎实的专业技能，也学到了一定的教学方法。在学校组织的教学实习中，我将这些方法，理论，与实际相结合，刻苦钻研教材，设计课堂，以学生的兴趣为切入点，充分调动他们的积极性，真正做到了以学生为主体的新的教学大纲的要求，受到了老师和学生的好评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我是一个沉着稳重，耐心细致，又有高度责任感和强烈进取心的师范大学生。师范类需要综合素质人才。在大学四年中，我始终坚持综合能力与专业知识两不务的原则，每学年都以优异的成绩顺利通过，并多次获得“专业奖学金”，被评为“优秀学生”优秀共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产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党员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:"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优秀寝室长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"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。在知识经济时代， 不仅需要知识，更需要能力—接受新事物和适应新环境的能力。在系统的学习专业知识的同时，我也兼职做家教，参加各种演出活动和大型比赛。每一次的社会实践，我都认真对待，尽自己最大的努力去完成它，并养成了吃苦耐劳，坚定自信，乐于助人的精神。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　　即将走上工作岗位的我相信，凭着扎实的专业功底和执着的事业追求，一定会无愧于您的选择，我衷心的希望领导能给我一次机会，我将以自己的行动来证明我自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25550</wp:posOffset>
                </wp:positionH>
                <wp:positionV relativeFrom="paragraph">
                  <wp:posOffset>1115060</wp:posOffset>
                </wp:positionV>
                <wp:extent cx="7662545" cy="699135"/>
                <wp:effectExtent l="635" t="635" r="0" b="0"/>
                <wp:wrapNone/>
                <wp:docPr id="9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6991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50" stroked="f" o:allowincell="f" style="position:absolute;margin-left:-96.5pt;margin-top:87.8pt;width:603.3pt;height:5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