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23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04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zh-CN"/>
      </w:rPr>
    </w:pPr>
    <w:r>
      <w:rPr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zh-CN"/>
      </w:rPr>
    </w:pPr>
    <w:r>
      <w:rPr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19T06:22:59Z</dcterms:modified>
  <cp:revision>2</cp:revision>
  <dc:subject/>
  <dc:title>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