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385310</wp:posOffset>
                </wp:positionH>
                <wp:positionV relativeFrom="paragraph">
                  <wp:posOffset>-1056005</wp:posOffset>
                </wp:positionV>
                <wp:extent cx="2047875" cy="11003915"/>
                <wp:effectExtent l="635" t="635" r="0" b="0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0037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345.3pt;margin-top:-83.15pt;width:161.2pt;height:866.4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-750570</wp:posOffset>
                </wp:positionV>
                <wp:extent cx="2390775" cy="76200"/>
                <wp:effectExtent l="635" t="0" r="0" b="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f" o:allowincell="f" style="position:absolute;margin-left:334.05pt;margin-top:-59.1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3592195</wp:posOffset>
                </wp:positionV>
                <wp:extent cx="2390775" cy="76200"/>
                <wp:effectExtent l="635" t="0" r="0" b="0"/>
                <wp:wrapNone/>
                <wp:docPr id="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f" o:allowincell="f" style="position:absolute;margin-left:341.55pt;margin-top:282.8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0285</wp:posOffset>
                </wp:positionH>
                <wp:positionV relativeFrom="paragraph">
                  <wp:posOffset>-189230</wp:posOffset>
                </wp:positionV>
                <wp:extent cx="1168400" cy="1537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537200"/>
                          <a:chOff x="0" y="0"/>
                          <a:chExt cx="1168560" cy="15372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100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6880"/>
                            <a:ext cx="116856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9.55pt;margin-top:-14.9pt;width:92pt;height:121.05pt" coordorigin="7591,-298" coordsize="1840,2421">
                <v:rect id="shape_0" ID="矩形 41" fillcolor="white" stroked="f" o:allowincell="f" style="position:absolute;left:7676;top:-298;width:1732;height:22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75;width:1839;height:20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3940</wp:posOffset>
                </wp:positionH>
                <wp:positionV relativeFrom="paragraph">
                  <wp:posOffset>-132080</wp:posOffset>
                </wp:positionV>
                <wp:extent cx="266700" cy="266700"/>
                <wp:effectExtent l="635" t="0" r="0" b="0"/>
                <wp:wrapNone/>
                <wp:docPr id="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49" fillcolor="#ff9999" stroked="f" o:allowincell="f" style="position:absolute;margin-left:-82.2pt;margin-top:-10.4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</wp:posOffset>
                </wp:positionH>
                <wp:positionV relativeFrom="paragraph">
                  <wp:posOffset>1270</wp:posOffset>
                </wp:positionV>
                <wp:extent cx="4181475" cy="635"/>
                <wp:effectExtent l="6985" t="6985" r="6985" b="6985"/>
                <wp:wrapNone/>
                <wp:docPr id="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1pt" to="334.75pt,0.1pt" ID="直线 52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3940</wp:posOffset>
                </wp:positionH>
                <wp:positionV relativeFrom="paragraph">
                  <wp:posOffset>1420495</wp:posOffset>
                </wp:positionV>
                <wp:extent cx="5266055" cy="266700"/>
                <wp:effectExtent l="635" t="0" r="6985" b="635"/>
                <wp:wrapNone/>
                <wp:docPr id="7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080" cy="266760"/>
                          <a:chOff x="0" y="0"/>
                          <a:chExt cx="526608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040" cy="2667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52280"/>
                            <a:ext cx="418068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ff99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2.2pt;margin-top:111.85pt;width:414.55pt;height:21pt" coordorigin="-1644,2237" coordsize="8291,420">
                <v:shape id="shape_0" ID="自选图形 50" fillcolor="#ff9999" stroked="f" o:allowincell="f" style="position:absolute;left:-1644;top:2237;width:418;height:419;mso-wrap-style:none;v-text-anchor:middle" type="_x0000_t13">
                  <v:fill o:detectmouseclick="t" type="solid" color2="#006666"/>
                  <v:stroke color="#3465a4" joinstyle="round" endcap="flat"/>
                  <w10:wrap type="none"/>
                </v:shape>
                <v:line id="shape_0" from="65,2477" to="6648,2477" ID="直线 53" stroked="t" o:allowincell="f" style="position:absolute">
                  <v:stroke color="#ff9999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34415</wp:posOffset>
                </wp:positionH>
                <wp:positionV relativeFrom="paragraph">
                  <wp:posOffset>6497320</wp:posOffset>
                </wp:positionV>
                <wp:extent cx="5218430" cy="266700"/>
                <wp:effectExtent l="635" t="0" r="6985" b="635"/>
                <wp:wrapNone/>
                <wp:docPr id="8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560" cy="266760"/>
                          <a:chOff x="0" y="0"/>
                          <a:chExt cx="521856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040" cy="2667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42920"/>
                            <a:ext cx="418068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ff99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81.45pt;margin-top:511.6pt;width:410.85pt;height:21pt" coordorigin="-1629,10232" coordsize="8217,420">
                <v:shape id="shape_0" ID="自选图形 51" fillcolor="#ff9999" stroked="f" o:allowincell="f" style="position:absolute;left:-1629;top:10232;width:418;height:419;mso-wrap-style:none;v-text-anchor:middle" type="_x0000_t13">
                  <v:fill o:detectmouseclick="t" type="solid" color2="#006666"/>
                  <v:stroke color="#3465a4" joinstyle="round" endcap="flat"/>
                  <w10:wrap type="none"/>
                </v:shape>
                <v:line id="shape_0" from="5,10457" to="6588,10457" ID="直线 54" stroked="t" o:allowincell="f" style="position:absolute">
                  <v:stroke color="#ff9999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34415</wp:posOffset>
                </wp:positionH>
                <wp:positionV relativeFrom="paragraph">
                  <wp:posOffset>4687570</wp:posOffset>
                </wp:positionV>
                <wp:extent cx="5266055" cy="266700"/>
                <wp:effectExtent l="635" t="0" r="6985" b="635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080" cy="266760"/>
                          <a:chOff x="0" y="0"/>
                          <a:chExt cx="526608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040" cy="2667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52280"/>
                            <a:ext cx="4180680" cy="7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ff9999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81.45pt;margin-top:369.1pt;width:414.6pt;height:21pt" coordorigin="-1629,7382" coordsize="8292,420">
                <v:shape id="shape_0" ID="自选图形 59" fillcolor="#ff9999" stroked="f" o:allowincell="f" style="position:absolute;left:-1629;top:7382;width:418;height:419;mso-wrap-style:none;v-text-anchor:middle" type="_x0000_t13">
                  <v:fill o:detectmouseclick="t" type="solid" color2="#006666"/>
                  <v:stroke color="#3465a4" joinstyle="round" endcap="flat"/>
                  <w10:wrap type="none"/>
                </v:shape>
                <v:line id="shape_0" from="80,7622" to="6663,7622" ID="直线 60" stroked="t" o:allowincell="f" style="position:absolute">
                  <v:stroke color="#ff9999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19320</wp:posOffset>
                </wp:positionH>
                <wp:positionV relativeFrom="paragraph">
                  <wp:posOffset>1451610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4.3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8040</wp:posOffset>
                </wp:positionH>
                <wp:positionV relativeFrom="paragraph">
                  <wp:posOffset>2315845</wp:posOffset>
                </wp:positionV>
                <wp:extent cx="1602105" cy="516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化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2.35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化妆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72160</wp:posOffset>
                </wp:positionH>
                <wp:positionV relativeFrom="paragraph">
                  <wp:posOffset>-161925</wp:posOffset>
                </wp:positionV>
                <wp:extent cx="4578350" cy="100355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9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9999"/>
                                <w:sz w:val="22"/>
                                <w:szCs w:val="22"/>
                              </w:rPr>
                              <w:t>化妆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9999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790.2pt;mso-wrap-distance-left:9.05pt;mso-wrap-distance-right:9.05pt;mso-wrap-distance-top:0pt;mso-wrap-distance-bottom:0pt;margin-top:-12.7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999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9999"/>
                          <w:sz w:val="22"/>
                          <w:szCs w:val="22"/>
                        </w:rPr>
                        <w:t>化妆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9999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79646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79646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79646"/>
                          <w:sz w:val="26"/>
                          <w:szCs w:val="26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/>
                          <w:color w:val="F79646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7964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8660</wp:posOffset>
                </wp:positionH>
                <wp:positionV relativeFrom="paragraph">
                  <wp:posOffset>3899535</wp:posOffset>
                </wp:positionV>
                <wp:extent cx="1790700" cy="5124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12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403.5pt;mso-wrap-distance-left:9.05pt;mso-wrap-distance-right:9.05pt;mso-wrap-distance-top:0pt;mso-wrap-distance-bottom:0pt;margin-top:307.05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