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0</wp:posOffset>
                </wp:positionH>
                <wp:positionV relativeFrom="paragraph">
                  <wp:posOffset>1950085</wp:posOffset>
                </wp:positionV>
                <wp:extent cx="2292985" cy="266700"/>
                <wp:effectExtent l="0" t="0" r="635" b="635"/>
                <wp:wrapNone/>
                <wp:docPr id="1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840" cy="266760"/>
                        </a:xfrm>
                        <a:prstGeom prst="hexagon">
                          <a:avLst>
                            <a:gd name="adj" fmla="val 24990"/>
                            <a:gd name="vf" fmla="val 115470"/>
                          </a:avLst>
                        </a:prstGeom>
                        <a:solidFill>
                          <a:srgbClr val="323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自选图形 111" fillcolor="#323f4f" stroked="f" o:allowincell="f" style="position:absolute;margin-left:-111.5pt;margin-top:153.55pt;width:180.5pt;height:20.95pt;mso-wrap-style:none;v-text-anchor:middle" type="_x0000_t9">
                <v:fill o:detectmouseclick="t" type="solid" color2="#cdc0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16050</wp:posOffset>
                </wp:positionH>
                <wp:positionV relativeFrom="paragraph">
                  <wp:posOffset>2588260</wp:posOffset>
                </wp:positionV>
                <wp:extent cx="2292985" cy="266700"/>
                <wp:effectExtent l="0" t="0" r="635" b="635"/>
                <wp:wrapNone/>
                <wp:docPr id="2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840" cy="266760"/>
                        </a:xfrm>
                        <a:prstGeom prst="hexagon">
                          <a:avLst>
                            <a:gd name="adj" fmla="val 24990"/>
                            <a:gd name="vf" fmla="val 115470"/>
                          </a:avLst>
                        </a:prstGeom>
                        <a:solidFill>
                          <a:srgbClr val="323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0" fillcolor="#323f4f" stroked="f" o:allowincell="f" style="position:absolute;margin-left:-111.5pt;margin-top:203.8pt;width:180.5pt;height:20.95pt;mso-wrap-style:none;v-text-anchor:middle" type="_x0000_t9">
                <v:fill o:detectmouseclick="t" type="solid" color2="#cdc0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16050</wp:posOffset>
                </wp:positionH>
                <wp:positionV relativeFrom="paragraph">
                  <wp:posOffset>6699885</wp:posOffset>
                </wp:positionV>
                <wp:extent cx="2292985" cy="266700"/>
                <wp:effectExtent l="0" t="0" r="635" b="635"/>
                <wp:wrapNone/>
                <wp:docPr id="3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840" cy="266760"/>
                        </a:xfrm>
                        <a:prstGeom prst="hexagon">
                          <a:avLst>
                            <a:gd name="adj" fmla="val 24990"/>
                            <a:gd name="vf" fmla="val 115470"/>
                          </a:avLst>
                        </a:prstGeom>
                        <a:solidFill>
                          <a:srgbClr val="323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9" fillcolor="#323f4f" stroked="f" o:allowincell="f" style="position:absolute;margin-left:-111.5pt;margin-top:527.55pt;width:180.5pt;height:20.95pt;mso-wrap-style:none;v-text-anchor:middle" type="_x0000_t9">
                <v:fill o:detectmouseclick="t" type="solid" color2="#cdc0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03350</wp:posOffset>
                </wp:positionH>
                <wp:positionV relativeFrom="paragraph">
                  <wp:posOffset>8214360</wp:posOffset>
                </wp:positionV>
                <wp:extent cx="2292985" cy="266700"/>
                <wp:effectExtent l="0" t="0" r="635" b="635"/>
                <wp:wrapNone/>
                <wp:docPr id="4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840" cy="266760"/>
                        </a:xfrm>
                        <a:prstGeom prst="hexagon">
                          <a:avLst>
                            <a:gd name="adj" fmla="val 24990"/>
                            <a:gd name="vf" fmla="val 115470"/>
                          </a:avLst>
                        </a:prstGeom>
                        <a:solidFill>
                          <a:srgbClr val="323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fillcolor="#323f4f" stroked="f" o:allowincell="f" style="position:absolute;margin-left:-110.5pt;margin-top:646.8pt;width:180.5pt;height:20.95pt;mso-wrap-style:none;v-text-anchor:middle" type="_x0000_t9">
                <v:fill o:detectmouseclick="t" type="solid" color2="#cdc0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-5080</wp:posOffset>
                </wp:positionH>
                <wp:positionV relativeFrom="paragraph">
                  <wp:posOffset>-615950</wp:posOffset>
                </wp:positionV>
                <wp:extent cx="7738745" cy="2289810"/>
                <wp:effectExtent l="635" t="0" r="0" b="0"/>
                <wp:wrapNone/>
                <wp:docPr id="5" name="矩形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8920" cy="2289960"/>
                        </a:xfrm>
                        <a:prstGeom prst="rect">
                          <a:avLst/>
                        </a:prstGeom>
                        <a:solidFill>
                          <a:srgbClr val="323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4" fillcolor="#323f4f" stroked="f" o:allowincell="f" style="position:absolute;margin-left:-0.4pt;margin-top:-48.5pt;width:609.3pt;height:180.25pt;mso-wrap-style:none;v-text-anchor:middle;mso-position-horizontal-relative:page">
                <v:fill o:detectmouseclick="t" type="solid" color2="#cdc0b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125085</wp:posOffset>
                </wp:positionH>
                <wp:positionV relativeFrom="paragraph">
                  <wp:posOffset>-276860</wp:posOffset>
                </wp:positionV>
                <wp:extent cx="969645" cy="1392555"/>
                <wp:effectExtent l="0" t="0" r="0" b="0"/>
                <wp:wrapNone/>
                <wp:docPr id="6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1392480"/>
                          <a:chOff x="0" y="0"/>
                          <a:chExt cx="969480" cy="139248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63360" cy="134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5400"/>
                            <a:ext cx="96840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403.55pt;margin-top:-21.8pt;width:76.35pt;height:109.65pt" coordorigin="8071,-436" coordsize="1527,2193">
                <v:rect id="shape_0" ID="矩形 9" fillcolor="white" stroked="f" o:allowincell="f" style="position:absolute;left:8081;top:-436;width:1516;height:2121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071;top:-144;width:1524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4020</wp:posOffset>
                </wp:positionH>
                <wp:positionV relativeFrom="paragraph">
                  <wp:posOffset>-74930</wp:posOffset>
                </wp:positionV>
                <wp:extent cx="2439035" cy="1342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05.7pt;mso-wrap-distance-left:9.05pt;mso-wrap-distance-right:9.05pt;mso-wrap-distance-top:0pt;mso-wrap-distance-bottom:0pt;margin-top:-5.9pt;mso-position-vertical-relative:text;margin-left:-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 w:before="0" w:after="2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2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2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2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20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20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5935</wp:posOffset>
                </wp:positionH>
                <wp:positionV relativeFrom="paragraph">
                  <wp:posOffset>1918335</wp:posOffset>
                </wp:positionV>
                <wp:extent cx="6464935" cy="65443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654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9/2014.07   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               多媒体设计 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　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.11/2015.05         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游戏有限公司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模型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角色模型的骨骼、蒙皮、动画设计及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角色的表情、动作设计及动画制作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三维模型的动画设计及制作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2014.10/2015.02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软件科技有限公司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模型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制作各类项目的角色、场景模型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够独立完成模型制作、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V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绘制高质量贴图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够在公司的指导下，逐级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TorqueUnit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引擎输出输入等各方面的设置，并在引擎中调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  ；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2014.01/201.07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深度空间游戏有限公司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模型质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内部软装产品进行建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并总结归纳快速准确的软装建模规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完善软装建模标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实际情况优化软装产品模型工作完成进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培训指导新进的模型工程师进行软装模型构建及外发模型验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配合软装设计师进行软装产品的适配、效果展示根据设计师提供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图或手绘图进行硬装产品建模；并总结归纳快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准确的硬装建模规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完善硬装建模标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中任何有疑问的地方及时向上级反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并总结问题原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保证模型文件的准确和小组进度的执行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May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等三维建模工具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D-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May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调角色动画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精通角色及三维模型的骨骼、蒙皮、动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V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画贴图等相关内容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一定的美术功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产品结构把握准确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路清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沟通协调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良好的团队合作精神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nity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引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模型和动画导入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开朗，做事塌实，勤奋好学，能吃苦耐劳，有责任心及良好的沟通能力，适应能力强，为人正直。在过去的三年工作中，不尽对相关的工作有了一定的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和同事及上司的关系也非常融洽。希望充满工作热情的我能为未来的贵公司服务，一起共创美好的未来！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hd w:fill="FFFFFF" w:val="clear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515.3pt;mso-wrap-distance-left:9.05pt;mso-wrap-distance-right:9.05pt;mso-wrap-distance-top:0pt;mso-wrap-distance-bottom:0pt;margin-top:151.05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9/2014.07   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               多媒体设计        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　　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.11/2015.05         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游戏有限公司 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模型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角色模型的骨骼、蒙皮、动画设计及制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角色的表情、动作设计及动画制作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三维模型的动画设计及制作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2014.10/2015.02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软件科技有限公司 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模型师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制作各类项目的角色、场景模型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够独立完成模型制作、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V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绘制高质量贴图；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够在公司的指导下，逐级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TorqueUnity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引擎输出输入等各方面的设置，并在引擎中调节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  ；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2014.01/201.07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深度空间游戏有限公司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模型质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内部软装产品进行建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并总结归纳快速准确的软装建模规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完善软装建模标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实际情况优化软装产品模型工作完成进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培训指导新进的模型工程师进行软装模型构建及外发模型验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配合软装设计师进行软装产品的适配、效果展示根据设计师提供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图或手绘图进行硬装产品建模；并总结归纳快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准确的硬装建模规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完善硬装建模标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中任何有疑问的地方及时向上级反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并总结问题原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保证模型文件的准确和小组进度的执行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Maya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ma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等三维建模工具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D-Ma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Maya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调角色动画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精通角色及三维模型的骨骼、蒙皮、动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V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画贴图等相关内容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一定的美术功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产品结构把握准确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路清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沟通协调能力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良好的团队合作精神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nity3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引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3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模型和动画导入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开朗，做事塌实，勤奋好学，能吃苦耐劳，有责任心及良好的沟通能力，适应能力强，为人正直。在过去的三年工作中，不尽对相关的工作有了一定的</w:t>
                      </w:r>
                      <w:hyperlink r:id="rId7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经验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和同事及上司的关系也非常融洽。希望充满工作热情的我能为未来的贵公司服务，一起共创美好的未来！ </w:t>
                      </w:r>
                    </w:p>
                    <w:p>
                      <w:pPr>
                        <w:pStyle w:val="HTML4"/>
                        <w:widowControl/>
                        <w:shd w:fill="FFFFFF" w:val="clear"/>
                        <w:spacing w:lineRule="exact" w:line="34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Nav">
    <w:name w:val="nav"/>
    <w:basedOn w:val="Style14"/>
    <w:qFormat/>
    <w:rPr/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com/n3259c20.aspx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eren-jianli.com/n3259c20.aspx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6-16T08:25:00Z</dcterms:modified>
  <cp:revision>4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