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ffc0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66.4pt;margin-top:-71.15pt;width:168.3pt;height:845.95pt;mso-wrap-style:none;v-text-anchor:middle">
                <v:fill o:detectmouseclick="t" type="solid" color2="#003f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9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ff9999" stroked="t" o:allowincell="f" style="position:absolute;margin-left:-26.25pt;margin-top:-107.35pt;width:90.85pt;height:126.65pt;mso-wrap-style:none;v-text-anchor:middle;rotation:90" type="_x0000_t15">
                <v:fill o:detectmouseclick="t" type="solid" color2="#00666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8572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ffc000" stroked="f" o:allowincell="f" style="position:absolute;margin-left:127.6pt;margin-top:6.75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110490</wp:posOffset>
                </wp:positionV>
                <wp:extent cx="4389120" cy="88855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888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40"/>
                              <w:ind w:hanging="0"/>
                              <w:rPr>
                                <w:rFonts w:cs="微软雅黑"/>
                                <w:sz w:val="18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699.65pt;mso-wrap-distance-left:9.05pt;mso-wrap-distance-right:9.05pt;mso-wrap-distance-top:0pt;mso-wrap-distance-bottom:0pt;margin-top:8.7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spacing w:lineRule="exact" w:line="340"/>
                        <w:ind w:hanging="0"/>
                        <w:rPr>
                          <w:rFonts w:cs="微软雅黑"/>
                          <w:sz w:val="18"/>
                        </w:rPr>
                      </w:pPr>
                      <w:r>
                        <w:rPr>
                          <w:rFonts w:cs="微软雅黑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8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9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#ff9999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45720</wp:posOffset>
                </wp:positionV>
                <wp:extent cx="1058545" cy="318135"/>
                <wp:effectExtent l="635" t="635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ffc000" stroked="f" o:allowincell="f" style="position:absolute;margin-left:130.2pt;margin-top:3.6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9999" stroked="f" o:allowincell="f" style="position:absolute;margin-left:-51pt;margin-top:6.45pt;width:139.15pt;height:73.3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1715770</wp:posOffset>
                </wp:positionH>
                <wp:positionV relativeFrom="paragraph">
                  <wp:posOffset>142240</wp:posOffset>
                </wp:positionV>
                <wp:extent cx="1058545" cy="318135"/>
                <wp:effectExtent l="635" t="635" r="0" b="0"/>
                <wp:wrapNone/>
                <wp:docPr id="13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ffc000" stroked="f" o:allowincell="f" style="position:absolute;margin-left:135.1pt;margin-top:11.2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1058545" cy="318135"/>
                <wp:effectExtent l="635" t="635" r="0" b="0"/>
                <wp:wrapNone/>
                <wp:docPr id="15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ffc000" stroked="f" o:allowincell="f" style="position:absolute;margin-left:133.5pt;margin-top:9.8pt;width:83.3pt;height:2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