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-511810</wp:posOffset>
                </wp:positionV>
                <wp:extent cx="467741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视频拍摄，后期剪辑，及全职网购首饰品拍摄兼职网购服装餐饮数码后期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86.6pt;mso-wrap-distance-left:9.05pt;mso-wrap-distance-right:9.05pt;mso-wrap-distance-top:0pt;mso-wrap-distance-bottom:0pt;margin-top:-40.3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视频拍摄，后期剪辑，及全职网购首饰品拍摄兼职网购服装餐饮数码后期 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6-16T15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