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组开发，共四位成员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indowsXP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组开发，共四位成员。【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06-16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