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汽修相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汽修相关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4953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3.9pt;width:118.2pt;height:26.9pt" coordorigin="1100,78" coordsize="2364,538">
                <v:shape id="shape_0" ID="自选图形 34" fillcolor="#10243f" stroked="f" o:allowincell="f" style="position:absolute;left:1101;top:296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78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62865</wp:posOffset>
                </wp:positionV>
                <wp:extent cx="4908550" cy="7636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63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601.3pt;mso-wrap-distance-left:9.05pt;mso-wrap-distance-right:9.05pt;mso-wrap-distance-top:0pt;mso-wrap-distance-bottom:0pt;margin-top:4.9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06680</wp:posOffset>
                </wp:positionV>
                <wp:extent cx="1385570" cy="407670"/>
                <wp:effectExtent l="0" t="0" r="0" b="635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8.4pt;width:118.2pt;height:26.9pt" coordorigin="1108,168" coordsize="2364,538">
                <v:shape id="shape_0" ID="自选图形 38" fillcolor="#10243f" stroked="f" o:allowincell="f" style="position:absolute;left:1108;top:386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68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28829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22.7pt;width:118.2pt;height:26.9pt" coordorigin="1081,454" coordsize="2364,538">
                <v:shape id="shape_0" ID="自选图形 41" fillcolor="#10243f" stroked="f" o:allowincell="f" style="position:absolute;left:1081;top:672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454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25781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20.3pt;width:118.2pt;height:26.9pt" coordorigin="1081,406" coordsize="2364,538">
                <v:shape id="shape_0" ID="自选图形 44" fillcolor="#10243f" stroked="f" o:allowincell="f" style="position:absolute;left:1081;top:624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40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