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5005</wp:posOffset>
                </wp:positionH>
                <wp:positionV relativeFrom="paragraph">
                  <wp:posOffset>-361315</wp:posOffset>
                </wp:positionV>
                <wp:extent cx="1393190" cy="136080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360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15pt;margin-top:-28.45pt;width:109.65pt;height:107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9165</wp:posOffset>
                </wp:positionH>
                <wp:positionV relativeFrom="paragraph">
                  <wp:posOffset>190500</wp:posOffset>
                </wp:positionV>
                <wp:extent cx="7087235" cy="7707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235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            报关      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      供应链股份有公司  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海关封志登记和申请，并把申领情况反馈给客服 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海关现场前台接单、放行，保证货物顺利通关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对海关接单过程中的异常情况及时反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处理删单改单事宜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对海关的通知及新的规定做到及时传达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      报关有公司  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协调海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商检与公司内部清关事宜的联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核销单及相应文件及时收回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货物需装柜时到场监装，如遇海关查货，应到场或委托报关行监督整理货物，重新封箱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协调海关商检与公司内部清关事宜的联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完成工作相关报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悉相关报关流程，熟悉相应的国家法律法规，持有报关员资格证者优先考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备一定的沟通及处理问题的能力，具有一定英语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性格开朗、为人正直，工作细心负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558.05pt;height:606.9pt;mso-wrap-distance-left:9.05pt;mso-wrap-distance-right:9.05pt;mso-wrap-distance-top:0pt;mso-wrap-distance-bottom:0pt;margin-top:15pt;mso-position-vertical-relative:text;margin-left:-7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            报关               本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                  供应链股份有公司                   报关员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海关封志登记和申请，并把申领情况反馈给客服 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负责海关现场前台接单、放行，保证货物顺利通关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对海关接单过程中的异常情况及时反馈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负责处理删单改单事宜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对海关的通知及新的规定做到及时传达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                  报关有公司                   报关员                      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协调海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商检与公司内部清关事宜的联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核销单及相应文件及时收回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货物需装柜时到场监装，如遇海关查货，应到场或委托报关行监督整理货物，重新封箱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协调海关商检与公司内部清关事宜的联络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完成工作相关报表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熟悉相关报关流程，熟悉相应的国家法律法规，持有报关员资格证者优先考虑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备一定的沟通及处理问题的能力，具有一定英语能力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性格开朗、为人正直，工作细心负责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9005</wp:posOffset>
                </wp:positionH>
                <wp:positionV relativeFrom="paragraph">
                  <wp:posOffset>130175</wp:posOffset>
                </wp:positionV>
                <wp:extent cx="1024890" cy="328930"/>
                <wp:effectExtent l="0" t="0" r="0" b="0"/>
                <wp:wrapNone/>
                <wp:docPr id="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-73.15pt;margin-top:10.25pt;width:80.6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26695</wp:posOffset>
                </wp:positionV>
                <wp:extent cx="1035050" cy="328930"/>
                <wp:effectExtent l="0" t="0" r="0" b="0"/>
                <wp:wrapNone/>
                <wp:docPr id="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73.15pt;margin-top:17.85pt;width:81.4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244475</wp:posOffset>
                </wp:positionV>
                <wp:extent cx="1035050" cy="328930"/>
                <wp:effectExtent l="0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72.35pt;margin-top:19.25pt;width:81.4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9005</wp:posOffset>
                </wp:positionH>
                <wp:positionV relativeFrom="paragraph">
                  <wp:posOffset>193675</wp:posOffset>
                </wp:positionV>
                <wp:extent cx="1035050" cy="328930"/>
                <wp:effectExtent l="0" t="0" r="0" b="0"/>
                <wp:wrapNone/>
                <wp:docPr id="9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73.15pt;margin-top:15.25pt;width:81.4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