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749300</wp:posOffset>
            </wp:positionH>
            <wp:positionV relativeFrom="paragraph">
              <wp:posOffset>-111125</wp:posOffset>
            </wp:positionV>
            <wp:extent cx="1477010" cy="1415415"/>
            <wp:effectExtent l="0" t="0" r="0" b="0"/>
            <wp:wrapNone/>
            <wp:docPr id="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6800</wp:posOffset>
                </wp:positionH>
                <wp:positionV relativeFrom="paragraph">
                  <wp:posOffset>111125</wp:posOffset>
                </wp:positionV>
                <wp:extent cx="3621405" cy="7755890"/>
                <wp:effectExtent l="635" t="57150" r="0" b="57150"/>
                <wp:wrapNone/>
                <wp:docPr id="2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1240" cy="7755840"/>
                          <a:chOff x="0" y="0"/>
                          <a:chExt cx="3621240" cy="7755840"/>
                        </a:xfrm>
                      </wpg:grpSpPr>
                      <wps:wsp>
                        <wps:cNvSpPr/>
                        <wps:spPr>
                          <a:xfrm>
                            <a:off x="44280" y="0"/>
                            <a:ext cx="357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0527a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1360080"/>
                            <a:ext cx="357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0527a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6611760"/>
                            <a:ext cx="357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0527a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755120"/>
                            <a:ext cx="3576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40527a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84pt;margin-top:8.75pt;width:285.05pt;height:610.65pt" coordorigin="3680,175" coordsize="5701,12213">
                <v:line id="shape_0" from="3750,175" to="9382,175" ID="直线 38" stroked="t" o:allowincell="f" style="position:absolute">
                  <v:stroke color="#40527a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734,2317" to="9366,2317" ID="直线 39" stroked="t" o:allowincell="f" style="position:absolute">
                  <v:stroke color="#40527a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720,10587" to="9352,10587" ID="直线 41" stroked="t" o:allowincell="f" style="position:absolute">
                  <v:stroke color="#40527a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3680,12388" to="9312,12388" ID="直线 42" stroked="t" o:allowincell="f" style="position:absolute">
                  <v:stroke color="#40527a" weight="1908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935</wp:posOffset>
                </wp:positionH>
                <wp:positionV relativeFrom="paragraph">
                  <wp:posOffset>-62865</wp:posOffset>
                </wp:positionV>
                <wp:extent cx="4552950" cy="98596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0" cy="9859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05.09-2009.06      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大学       土木工程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主修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工程力学、流体力学、</w:t>
                            </w:r>
                            <w:hyperlink r:id="rId3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136EC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岩土力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地基与基础、</w:t>
                            </w:r>
                            <w:hyperlink r:id="rId4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136EC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工程地质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工程水文学、工程制图、</w:t>
                            </w:r>
                            <w:hyperlink r:id="rId5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136EC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计算机应用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建筑材料、混凝土结构、钢结构、工程结构、</w:t>
                            </w:r>
                            <w:hyperlink r:id="rId6" w:tgtFrame="https://baike.baidu.com/item/%E5%9C%9F%E6%9C%A8%E5%B7%A5%E7%A8%8B%E4%B8%93%E4%B8%9A%E8%AF%BE%E7%A8%8B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136EC2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给水排水工程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  <w:t>、施工技术与管理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时间         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程项目从工程施工准备开始直至验收交工，以及签证结算的全过程施工管理工作；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对项目实施的进度、质量、成本、安全及文明施工等管理目标的最终实现负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制定安全技术生产措施，负责编制项目劳动力、材料、机具设备、劳保用品、资金等的使用计划，并组织实施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时间         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中交二建有限公司            项目管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施工现场布置规划，包括供水、供电、加工场地，解决工地一切协调问题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组织项目实施人员进行施工图纸自审、会审，施工组织设计、施工方案交底技术解答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建立健全工作联系相关制度，与建设单位、设计单位、监理单位、保持良好的协调关系，积极配合完成监理、质量监督和消防局等单位的检查验收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 xml:space="preserve">时间          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sz w:val="22"/>
                                <w:szCs w:val="22"/>
                              </w:rPr>
                              <w:t>中建                    土木工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跟踪建设工程安全管理行业动态，研究行业发展趋势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结合企业现状及行业前景，辅助企业研发战略和发展方向的制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工程安全管理信息化产品的规划与基础研发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1F497D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Auto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或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Microstati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，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Revit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 xml:space="preserve">专业基础知识扎实，能读懂施工图纸，有较好的三维识图能力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1"/>
                                <w:szCs w:val="21"/>
                                <w:shd w:fill="FFFFFF" w:val="clear"/>
                              </w:rPr>
                              <w:t>有现场工地经验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1F497D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善长沟通和表达，对科技教育有兴趣；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有团队协作精神和敬业精神，认真耐心，逻辑清晰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吃苦耐劳，具有亲和力，工作积极主动，能接受周末和平时晚班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使我更有信心的走向工作岗位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5pt;height:776.35pt;mso-wrap-distance-left:9.05pt;mso-wrap-distance-right:9.05pt;mso-wrap-distance-top:0pt;mso-wrap-distance-bottom:0pt;margin-top:-4.95pt;mso-position-vertical-relative:text;margin-left:11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05.09-2009.06      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大学       土木工程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主修课程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工程力学、流体力学、</w:t>
                      </w:r>
                      <w:hyperlink r:id="rId8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136EC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岩土力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地基与基础、</w:t>
                      </w:r>
                      <w:hyperlink r:id="rId9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136EC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工程地质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工程水文学、工程制图、</w:t>
                      </w:r>
                      <w:hyperlink r:id="rId10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136EC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计算机应用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建筑材料、混凝土结构、钢结构、工程结构、</w:t>
                      </w:r>
                      <w:hyperlink r:id="rId11" w:tgtFrame="https://baike.baidu.com/item/%E5%9C%9F%E6%9C%A8%E5%B7%A5%E7%A8%8B%E4%B8%93%E4%B8%9A%E8%AF%BE%E7%A8%8B/_blank">
                        <w:r>
                          <w:rPr>
                            <w:rStyle w:val="InternetLink"/>
                            <w:rFonts w:cs="微软雅黑"/>
                            <w:b/>
                            <w:color w:val="136EC2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给水排水工程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  <w:t>、施工技术与管理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时间         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程项目从工程施工准备开始直至验收交工，以及签证结算的全过程施工管理工作；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12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对项目实施的进度、质量、成本、安全及文明施工等管理目标的最终实现负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制定安全技术生产措施，负责编制项目劳动力、材料、机具设备、劳保用品、资金等的使用计划，并组织实施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时间         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中交二建有限公司            项目管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施工现场布置规划，包括供水、供电、加工场地，解决工地一切协调问题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组织项目实施人员进行施工图纸自审、会审，施工组织设计、施工方案交底技术解答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建立健全工作联系相关制度，与建设单位、设计单位、监理单位、保持良好的协调关系，积极配合完成监理、质量监督和消防局等单位的检查验收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 xml:space="preserve">时间            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sz w:val="22"/>
                          <w:szCs w:val="22"/>
                        </w:rPr>
                        <w:t>中建                    土木工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跟踪建设工程安全管理行业动态，研究行业发展趋势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结合企业现状及行业前景，辅助企业研发战略和发展方向的制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工程安全管理信息化产品的规划与基础研发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1F497D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AutoCAD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或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Microstation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，会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Revit </w:t>
                      </w: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 xml:space="preserve">专业基础知识扎实，能读懂施工图纸，有较好的三维识图能力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1"/>
                          <w:szCs w:val="21"/>
                          <w:shd w:fill="FFFFFF" w:val="clear"/>
                        </w:rPr>
                        <w:t>有现场工地经验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1F497D"/>
                          <w:kern w:val="0"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1F497D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善长沟通和表达，对科技教育有兴趣；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有团队协作精神和敬业精神，认真耐心，逻辑清晰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吃苦耐劳，具有亲和力，工作积极主动，能接受周末和平时晚班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使我更有信心的走向工作岗位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39520</wp:posOffset>
                </wp:positionH>
                <wp:positionV relativeFrom="paragraph">
                  <wp:posOffset>-1497330</wp:posOffset>
                </wp:positionV>
                <wp:extent cx="2324100" cy="10763250"/>
                <wp:effectExtent l="0" t="0" r="0" b="0"/>
                <wp:wrapNone/>
                <wp:docPr id="4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10763280"/>
                        </a:xfrm>
                        <a:prstGeom prst="rect">
                          <a:avLst/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fillcolor="#1f497d" stroked="f" o:allowincell="f" style="position:absolute;margin-left:-97.6pt;margin-top:-117.9pt;width:182.95pt;height:847.45pt;mso-wrap-style:none;v-text-anchor:middle">
                <v:fill o:detectmouseclick="t" type="solid" color2="#e0b682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66115</wp:posOffset>
                </wp:positionH>
                <wp:positionV relativeFrom="paragraph">
                  <wp:posOffset>23114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8.2pt;mso-position-vertical-relative:text;margin-left:-5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5345</wp:posOffset>
                </wp:positionH>
                <wp:positionV relativeFrom="paragraph">
                  <wp:posOffset>236220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土木工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18.6pt;mso-position-vertical-relative:text;margin-left:-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土木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995680</wp:posOffset>
            </wp:positionH>
            <wp:positionV relativeFrom="paragraph">
              <wp:posOffset>79375</wp:posOffset>
            </wp:positionV>
            <wp:extent cx="594360" cy="594360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90600</wp:posOffset>
            </wp:positionH>
            <wp:positionV relativeFrom="paragraph">
              <wp:posOffset>278765</wp:posOffset>
            </wp:positionV>
            <wp:extent cx="594360" cy="594360"/>
            <wp:effectExtent l="0" t="0" r="0" b="0"/>
            <wp:wrapNone/>
            <wp:docPr id="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022350</wp:posOffset>
            </wp:positionH>
            <wp:positionV relativeFrom="paragraph">
              <wp:posOffset>147955</wp:posOffset>
            </wp:positionV>
            <wp:extent cx="594360" cy="594360"/>
            <wp:effectExtent l="0" t="0" r="0" b="0"/>
            <wp:wrapNone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015365</wp:posOffset>
            </wp:positionH>
            <wp:positionV relativeFrom="paragraph">
              <wp:posOffset>58420</wp:posOffset>
            </wp:positionV>
            <wp:extent cx="594360" cy="594360"/>
            <wp:effectExtent l="0" t="0" r="0" b="0"/>
            <wp:wrapNone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366091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366091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aike.baidu.com/item/&#23721;&#22303;&#21147;&#23398;/10445441" TargetMode="External"/><Relationship Id="rId4" Type="http://schemas.openxmlformats.org/officeDocument/2006/relationships/hyperlink" Target="https://baike.baidu.com/item/&#24037;&#31243;&#22320;&#36136;&#23398;/649039" TargetMode="External"/><Relationship Id="rId5" Type="http://schemas.openxmlformats.org/officeDocument/2006/relationships/hyperlink" Target="https://baike.baidu.com/item/&#35745;&#31639;&#26426;&#24212;&#29992;/2993" TargetMode="External"/><Relationship Id="rId6" Type="http://schemas.openxmlformats.org/officeDocument/2006/relationships/hyperlink" Target="https://baike.baidu.com/item/&#32473;&#27700;&#25490;&#27700;&#24037;&#31243;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s://baike.baidu.com/item/&#23721;&#22303;&#21147;&#23398;/10445441" TargetMode="External"/><Relationship Id="rId9" Type="http://schemas.openxmlformats.org/officeDocument/2006/relationships/hyperlink" Target="https://baike.baidu.com/item/&#24037;&#31243;&#22320;&#36136;&#23398;/649039" TargetMode="External"/><Relationship Id="rId10" Type="http://schemas.openxmlformats.org/officeDocument/2006/relationships/hyperlink" Target="https://baike.baidu.com/item/&#35745;&#31639;&#26426;&#24212;&#29992;/2993" TargetMode="External"/><Relationship Id="rId11" Type="http://schemas.openxmlformats.org/officeDocument/2006/relationships/hyperlink" Target="https://baike.baidu.com/item/&#32473;&#27700;&#25490;&#27700;&#24037;&#31243;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5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