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7C80"/>
  <w:body>
    <w:p>
      <w:pPr>
        <w:pStyle w:val="Normal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8385</wp:posOffset>
                </wp:positionH>
                <wp:positionV relativeFrom="paragraph">
                  <wp:posOffset>-788035</wp:posOffset>
                </wp:positionV>
                <wp:extent cx="7381240" cy="10470515"/>
                <wp:effectExtent l="0" t="635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1080" cy="10470600"/>
                        </a:xfrm>
                        <a:custGeom>
                          <a:avLst/>
                          <a:gdLst>
                            <a:gd name="textAreaLeft" fmla="*/ 116640 w 4184640"/>
                            <a:gd name="textAreaRight" fmla="*/ 4068000 w 4184640"/>
                            <a:gd name="textAreaTop" fmla="*/ 116640 h 5936040"/>
                            <a:gd name="textAreaBottom" fmla="*/ 5819400 h 5936040"/>
                          </a:gdLst>
                          <a:ahLst/>
                          <a:rect l="textAreaLeft" t="textAreaTop" r="textAreaRight" b="textAreaBottom"/>
                          <a:pathLst>
                            <a:path w="21600" h="30639">
                              <a:moveTo>
                                <a:pt x="853" y="0"/>
                              </a:moveTo>
                              <a:arcTo wR="853" hR="853" stAng="0" swAng="5400000"/>
                              <a:lnTo>
                                <a:pt x="0" y="29786"/>
                              </a:lnTo>
                              <a:arcTo wR="853" hR="853" stAng="16200000" swAng="5400000"/>
                              <a:lnTo>
                                <a:pt x="20747" y="30639"/>
                              </a:lnTo>
                              <a:arcTo wR="853" hR="853" stAng="10800000" swAng="5400000"/>
                              <a:lnTo>
                                <a:pt x="21600" y="853"/>
                              </a:lnTo>
                              <a:arcTo wR="853" hR="85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0" fillcolor="white" stroked="f" o:allowincell="f" style="position:absolute;margin-left:-82.55pt;margin-top:-62.05pt;width:581.15pt;height:824.4pt;mso-wrap-style:none;v-text-anchor:middle" type="_x0000_t21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258570</wp:posOffset>
                </wp:positionV>
                <wp:extent cx="6372225" cy="8870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7C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作为一名即将走上工作岗位的师范院校的大学生，我渴望一个新的舞台，找到一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　　适合自己并值得为其奉献一切的工作单位，久闻贵校师资力量雄厚，办学一流，重视人才，管理有方。我非常希望能成为贵校的一员，这将是我一生莫大的荣幸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　　我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，是一名来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学院艺术学院音乐系的应届毕业生，多年的寒窗苦读，铸就了我的学识和自信，大学阶段的学习与成长，更是让我掌握了扎实的专业技能，也学到了一定的教学方法。在学校组织的教学实习中，我将这些方法，理论，与实际相结合，刻苦钻研教材，设计课堂，以学生的兴趣为切入点，充分调动他们的积极性，真正做到了以学生为主体的新的教学大纲的要求，受到了老师和学生的好评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　　我是一个沉着稳重，耐心细致，又有高度责任感和强烈进取心的师范大学生。师范类需要综合素质人才。在大学四年中，我始终坚持综合能力与专业知识两不务的原则，每学年都以优异的成绩顺利通过，并多次获得“专业奖学金”，被评为“优秀学生”优秀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党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:"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优秀寝室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。在知识经济时代， 不仅需要知识，更需要能力—接受新事物和适应新环境的能力。在系统的学习专业知识的同时，我也兼职做家教，参加各种演出活动和大型比赛。每一次的社会实践，我都认真对待，尽自己最大的努力去完成它，并养成了吃苦耐劳，坚定自信，乐于助人的精神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　　即将走上工作岗位的我相信，凭着扎实的专业功底和执着的事业追求，一定会无愧于您的选择，我衷心的希望领导能给我一次机会，我将以自己的行动来证明我自己。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微软雅黑" w:hAnsi="微软雅黑" w:eastAsia="微软雅黑" w:cs="微软雅黑"/>
                                <w:color w:val="FF7C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7C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99.1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left"/>
                        <w:rPr>
                          <w:rFonts w:ascii="微软雅黑" w:hAnsi="微软雅黑" w:eastAsia="微软雅黑" w:cs="微软雅黑"/>
                          <w:color w:val="FF7C8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作为一名即将走上工作岗位的师范院校的大学生，我渴望一个新的舞台，找到一个</w:t>
                      </w:r>
                      <w:r>
                        <w:rPr>
                          <w:rFonts w:eastAsia="微软雅黑" w:cs="微软雅黑" w:ascii="微软雅黑" w:hAnsi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　　适合自己并值得为其奉献一切的工作单位，久闻贵校师资力量雄厚，办学一流，重视人才，管理有方。我非常希望能成为贵校的一员，这将是我一生莫大的荣幸。</w:t>
                      </w:r>
                      <w:r>
                        <w:rPr>
                          <w:rFonts w:eastAsia="微软雅黑" w:cs="微软雅黑" w:ascii="微软雅黑" w:hAnsi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　　我叫</w:t>
                      </w:r>
                      <w:r>
                        <w:rPr>
                          <w:rFonts w:eastAsia="微软雅黑" w:cs="微软雅黑" w:ascii="微软雅黑" w:hAnsi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，是一名来自</w:t>
                      </w:r>
                      <w:r>
                        <w:rPr>
                          <w:rFonts w:eastAsia="微软雅黑" w:cs="微软雅黑" w:ascii="微软雅黑" w:hAnsi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学院艺术学院音乐系的应届毕业生，多年的寒窗苦读，铸就了我的学识和自信，大学阶段的学习与成长，更是让我掌握了扎实的专业技能，也学到了一定的教学方法。在学校组织的教学实习中，我将这些方法，理论，与实际相结合，刻苦钻研教材，设计课堂，以学生的兴趣为切入点，充分调动他们的积极性，真正做到了以学生为主体的新的教学大纲的要求，受到了老师和学生的好评。【</w:t>
                      </w:r>
                      <w:r>
                        <w:rPr>
                          <w:rFonts w:eastAsia="微软雅黑" w:cs="微软雅黑" w:ascii="微软雅黑" w:hAnsi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　　我是一个沉着稳重，耐心细致，又有高度责任感和强烈进取心的师范大学生。师范类需要综合素质人才。在大学四年中，我始终坚持综合能力与专业知识两不务的原则，每学年都以优异的成绩顺利通过，并多次获得“专业奖学金”，被评为“优秀学生”优秀共</w:t>
                      </w:r>
                      <w:r>
                        <w:rPr>
                          <w:rFonts w:eastAsia="微软雅黑" w:cs="微软雅黑" w:ascii="微软雅黑" w:hAnsi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产</w:t>
                      </w:r>
                      <w:r>
                        <w:rPr>
                          <w:rFonts w:eastAsia="微软雅黑" w:cs="微软雅黑" w:ascii="微软雅黑" w:hAnsi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党员</w:t>
                      </w:r>
                      <w:r>
                        <w:rPr>
                          <w:rFonts w:eastAsia="微软雅黑" w:cs="微软雅黑" w:ascii="微软雅黑" w:hAnsi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:"</w:t>
                      </w:r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优秀寝室长</w:t>
                      </w:r>
                      <w:r>
                        <w:rPr>
                          <w:rFonts w:eastAsia="微软雅黑" w:cs="微软雅黑" w:ascii="微软雅黑" w:hAnsi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。在知识经济时代， 不仅需要知识，更需要能力—接受新事物和适应新环境的能力。在系统的学习专业知识的同时，我也兼职做家教，参加各种演出活动和大型比赛。每一次的社会实践，我都认真对待，尽自己最大的努力去完成它，并养成了吃苦耐劳，坚定自信，乐于助人的精神。</w:t>
                      </w:r>
                      <w:r>
                        <w:rPr>
                          <w:rFonts w:eastAsia="微软雅黑" w:cs="微软雅黑" w:ascii="微软雅黑" w:hAnsi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22"/>
                          <w:szCs w:val="22"/>
                          <w:shd w:fill="FFFFFF" w:val="clear"/>
                        </w:rPr>
                        <w:t>　　即将走上工作岗位的我相信，凭着扎实的专业功底和执着的事业追求，一定会无愧于您的选择，我衷心的希望领导能给我一次机会，我将以自己的行动来证明我自己。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微软雅黑" w:hAnsi="微软雅黑" w:eastAsia="微软雅黑" w:cs="微软雅黑"/>
                          <w:color w:val="FF7C8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7C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-84455</wp:posOffset>
                </wp:positionV>
                <wp:extent cx="5648325" cy="83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60"/>
                                <w:szCs w:val="60"/>
                              </w:rPr>
                              <w:t>应届中专生个人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66pt;mso-wrap-distance-left:9.05pt;mso-wrap-distance-right:9.05pt;mso-wrap-distance-top:0pt;mso-wrap-distance-bottom:0pt;margin-top:-6.6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60"/>
                          <w:szCs w:val="60"/>
                        </w:rPr>
                        <w:t>应届中专生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6-16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