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9966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6315</wp:posOffset>
                </wp:positionH>
                <wp:positionV relativeFrom="paragraph">
                  <wp:posOffset>-755015</wp:posOffset>
                </wp:positionV>
                <wp:extent cx="7270750" cy="10384790"/>
                <wp:effectExtent l="0" t="0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-78.45pt;margin-top:-59.45pt;width:572.45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49960</wp:posOffset>
                </wp:positionH>
                <wp:positionV relativeFrom="paragraph">
                  <wp:posOffset>-819785</wp:posOffset>
                </wp:positionV>
                <wp:extent cx="76200" cy="13640435"/>
                <wp:effectExtent l="0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6404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9966" stroked="f" o:allowincell="f" style="position:absolute;margin-left:74.8pt;margin-top:-64.55pt;width:5.95pt;height:1074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-668655</wp:posOffset>
                </wp:positionV>
                <wp:extent cx="5068570" cy="10215245"/>
                <wp:effectExtent l="8255" t="8890" r="8255" b="7620"/>
                <wp:wrapNone/>
                <wp:docPr id="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440" cy="1021536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86.8pt;margin-top:-52.65pt;width:399.05pt;height:804.3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6150</wp:posOffset>
                </wp:positionH>
                <wp:positionV relativeFrom="paragraph">
                  <wp:posOffset>-664845</wp:posOffset>
                </wp:positionV>
                <wp:extent cx="1830705" cy="10203815"/>
                <wp:effectExtent l="8255" t="8890" r="8255" b="7620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10203840"/>
                        </a:xfrm>
                        <a:prstGeom prst="rect">
                          <a:avLst/>
                        </a:prstGeom>
                        <a:noFill/>
                        <a:ln cap="sq" w="15840">
                          <a:solidFill>
                            <a:srgbClr val="33996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-74.5pt;margin-top:-52.35pt;width:144.1pt;height:803.4pt;mso-wrap-style:none;v-text-anchor:middle">
                <v:fill o:detectmouseclick="t" on="false"/>
                <v:stroke color="#339966" weight="15840" dashstyle="shortdot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-585470</wp:posOffset>
                </wp:positionV>
                <wp:extent cx="4931410" cy="10074910"/>
                <wp:effectExtent l="0" t="0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100749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66" stroked="f" o:allowincell="f" style="position:absolute;margin-left:92.25pt;margin-top:-46.1pt;width:388.25pt;height:79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265</wp:posOffset>
                </wp:positionH>
                <wp:positionV relativeFrom="paragraph">
                  <wp:posOffset>-230505</wp:posOffset>
                </wp:positionV>
                <wp:extent cx="1219200" cy="1590675"/>
                <wp:effectExtent l="12700" t="13335" r="12700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56.95pt;margin-top:-18.15pt;width:95.95pt;height:125.2pt;mso-wrap-style:none;v-text-anchor:middle">
                <v:fill o:detectmouseclick="t" on="false"/>
                <v:stroke color="#339966" weight="255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5720</wp:posOffset>
                </wp:positionH>
                <wp:positionV relativeFrom="paragraph">
                  <wp:posOffset>-230505</wp:posOffset>
                </wp:positionV>
                <wp:extent cx="4841240" cy="102266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服饰装卖店   导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服务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餐前检查工作，并按标准摆台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店内的设备进行清洁保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保证客人在优雅，清洁，安全的环境下购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向客户进行积极且有技巧的推销，及时征询宾客意见和建议，尽量帮助客人解决购物过程中的各类问题，必要时将客人意见填写在客情表上反映给领班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服饰装卖店   导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服务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餐前检查工作，并按标准摆台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店内的设备进行清洁保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保证客人在优雅，清洁，安全的环境下购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向客户进行积极且有技巧的推销，及时征询宾客意见和建议，尽量帮助客人解决购物过程中的各类问题，必要时将客人意见填写在客情表上反映给领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服饰装卖店   导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服务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餐前检查工作，并按标准摆台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店内的设备进行清洁保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保证客人在优雅，清洁，安全的环境下购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向客户进行积极且有技巧的推销，及时征询宾客意见和建议，尽量帮助客人解决购物过程中的各类问题，必要时将客人意见填写在客情表上反映给领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服饰装卖店   导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服务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内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负责餐前检查工作，并按标准摆台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店内的设备进行清洁保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保证客人在优雅，清洁，安全的环境下购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向客户进行积极且有技巧的推销，及时征询宾客意见和建议，尽量帮助客人解决购物过程中的各类问题，必要时将客人意见填写在客情表上反映给领班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，做事塌实，勤奋好学，能吃苦耐劳，有责任心及良好的沟通能力，适应能力强，为人正直。在过去的三年工作中，不尽对相关的工作有了一定的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，和同事及上司的关系也非常融洽。希望充满工作热情的我能为未来的贵公司服务，一起共创美好的未来！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-18.1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服饰装卖店   导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服务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内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餐前检查工作，并按标准摆台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店内的设备进行清洁保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保证客人在优雅，清洁，安全的环境下购物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向客户进行积极且有技巧的推销，及时征询宾客意见和建议，尽量帮助客人解决购物过程中的各类问题，必要时将客人意见填写在客情表上反映给领班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服饰装卖店   导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服务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内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餐前检查工作，并按标准摆台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店内的设备进行清洁保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保证客人在优雅，清洁，安全的环境下购物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向客户进行积极且有技巧的推销，及时征询宾客意见和建议，尽量帮助客人解决购物过程中的各类问题，必要时将客人意见填写在客情表上反映给领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服饰装卖店   导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服务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内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餐前检查工作，并按标准摆台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店内的设备进行清洁保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保证客人在优雅，清洁，安全的环境下购物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向客户进行积极且有技巧的推销，及时征询宾客意见和建议，尽量帮助客人解决购物过程中的各类问题，必要时将客人意见填写在客情表上反映给领班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服饰装卖店   导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服务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内容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负责餐前检查工作，并按标准摆台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对店内的设备进行清洁保养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保证客人在优雅，清洁，安全的环境下购物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向客户进行积极且有技巧的推销，及时征询宾客意见和建议，尽量帮助客人解决购物过程中的各类问题，必要时将客人意见填写在客情表上反映给领班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，做事塌实，勤奋好学，能吃苦耐劳，有责任心及良好的沟通能力，适应能力强，为人正直。在过去的三年工作中，不尽对相关的工作有了一定的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，和同事及上司的关系也非常融洽。希望充满工作热情的我能为未来的贵公司服务，一起共创美好的未来！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5490</wp:posOffset>
                </wp:positionH>
                <wp:positionV relativeFrom="paragraph">
                  <wp:posOffset>180340</wp:posOffset>
                </wp:positionV>
                <wp:extent cx="1241425" cy="6826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14.2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33996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9398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339966"/>
                                <w:sz w:val="22"/>
                                <w:szCs w:val="22"/>
                              </w:rPr>
                              <w:t>服装导购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7.4pt;mso-position-vertical-relative:text;margin-left:-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339966"/>
                          <w:sz w:val="22"/>
                          <w:szCs w:val="22"/>
                        </w:rPr>
                        <w:t>服装导购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294640</wp:posOffset>
                </wp:positionV>
                <wp:extent cx="1696720" cy="61823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86.8pt;mso-wrap-distance-left:9.05pt;mso-wrap-distance-right:9.05pt;mso-wrap-distance-top:0pt;mso-wrap-distance-bottom:0pt;margin-top:23.2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geren-jianli.com/n3259c20.aspx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