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，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，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>简历网【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0-06-16T0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