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4BACC6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89330</wp:posOffset>
                </wp:positionH>
                <wp:positionV relativeFrom="paragraph">
                  <wp:posOffset>-770255</wp:posOffset>
                </wp:positionV>
                <wp:extent cx="7272020" cy="10246995"/>
                <wp:effectExtent l="0" t="635" r="0" b="0"/>
                <wp:wrapNone/>
                <wp:docPr id="1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72000" cy="102470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white" stroked="f" o:allowincell="f" style="position:absolute;margin-left:-77.9pt;margin-top:-60.65pt;width:572.55pt;height:806.8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39750</wp:posOffset>
                </wp:positionH>
                <wp:positionV relativeFrom="paragraph">
                  <wp:posOffset>-595630</wp:posOffset>
                </wp:positionV>
                <wp:extent cx="1396365" cy="1395730"/>
                <wp:effectExtent l="13335" t="13335" r="12700" b="12700"/>
                <wp:wrapNone/>
                <wp:docPr id="2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42.55pt;margin-top:-46.9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4bacc6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578610</wp:posOffset>
                </wp:positionH>
                <wp:positionV relativeFrom="paragraph">
                  <wp:posOffset>-388620</wp:posOffset>
                </wp:positionV>
                <wp:extent cx="1422400" cy="781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4BACC6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4BACC6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4BACC6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4BACC6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30.6pt;mso-position-vertical-relative:text;margin-left:12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4BACC6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4BACC6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4BACC6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4BACC6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01085</wp:posOffset>
                </wp:positionH>
                <wp:positionV relativeFrom="paragraph">
                  <wp:posOffset>-996315</wp:posOffset>
                </wp:positionV>
                <wp:extent cx="958850" cy="220154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850" cy="2201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4BACC6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BACC6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4BACC6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BACC6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4BACC6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BACC6"/>
                                <w:sz w:val="24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4BACC6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BACC6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4BACC6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BACC6"/>
                                <w:sz w:val="24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4BACC6"/>
                                <w:spacing w:val="29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BACC6"/>
                                <w:spacing w:val="29"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4BACC6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BACC6"/>
                                <w:sz w:val="24"/>
                              </w:rPr>
                              <w:t>电子邮箱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4BACC6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BACC6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4BACC6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BACC6"/>
                                <w:sz w:val="24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4BACC6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BACC6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4BACC6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BACC6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5pt;height:173.35pt;mso-wrap-distance-left:9.05pt;mso-wrap-distance-right:9.05pt;mso-wrap-distance-top:0pt;mso-wrap-distance-bottom:0pt;margin-top:-78.45pt;mso-position-vertical-relative:text;margin-left:28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4BACC6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4BACC6"/>
                          <w:sz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4BACC6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4BACC6"/>
                          <w:sz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4BACC6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4BACC6"/>
                          <w:sz w:val="24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4BACC6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4BACC6"/>
                          <w:sz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4BACC6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4BACC6"/>
                          <w:sz w:val="24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4BACC6"/>
                          <w:spacing w:val="29"/>
                          <w:kern w:val="0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4BACC6"/>
                          <w:spacing w:val="29"/>
                          <w:kern w:val="0"/>
                          <w:sz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4BACC6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4BACC6"/>
                          <w:sz w:val="24"/>
                        </w:rPr>
                        <w:t>电子邮箱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4BACC6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4BACC6"/>
                          <w:sz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4BACC6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4BACC6"/>
                          <w:sz w:val="24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4BACC6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4BACC6"/>
                          <w:sz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4BACC6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4BACC6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456690</wp:posOffset>
                </wp:positionH>
                <wp:positionV relativeFrom="paragraph">
                  <wp:posOffset>810895</wp:posOffset>
                </wp:positionV>
                <wp:extent cx="1461135" cy="296545"/>
                <wp:effectExtent l="0" t="635" r="635" b="0"/>
                <wp:wrapNone/>
                <wp:docPr id="5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461240" cy="2966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4bac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0" fillcolor="#4bacc6" stroked="f" o:allowincell="f" style="position:absolute;margin-left:-114.75pt;margin-top:63.85pt;width:115pt;height:23.3pt;mso-wrap-style:none;v-text-anchor:middle;rotation:270">
                <v:fill o:detectmouseclick="t" type="solid" color2="#b45339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082040</wp:posOffset>
                </wp:positionH>
                <wp:positionV relativeFrom="paragraph">
                  <wp:posOffset>67945</wp:posOffset>
                </wp:positionV>
                <wp:extent cx="7344410" cy="635"/>
                <wp:effectExtent l="635" t="11430" r="635" b="11430"/>
                <wp:wrapNone/>
                <wp:docPr id="6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4436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5.2pt,5.35pt" to="493.05pt,5.35pt" ID="直线 14" stroked="t" o:allowincell="f" style="position:absolute">
                <v:stroke color="#4bacc6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26440</wp:posOffset>
                </wp:positionH>
                <wp:positionV relativeFrom="paragraph">
                  <wp:posOffset>67945</wp:posOffset>
                </wp:positionV>
                <wp:extent cx="635" cy="1788795"/>
                <wp:effectExtent l="8255" t="635" r="8255" b="635"/>
                <wp:wrapNone/>
                <wp:docPr id="7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888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7.2pt,5.35pt" to="-57.2pt,146.15pt" ID="直线 18" stroked="t" o:allowincell="f" style="position:absolute">
                <v:stroke color="#4bacc6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61290</wp:posOffset>
                </wp:positionH>
                <wp:positionV relativeFrom="paragraph">
                  <wp:posOffset>35560</wp:posOffset>
                </wp:positionV>
                <wp:extent cx="6445250" cy="115379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5250" cy="1153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有较强的领导能力、业务工作、组织与协调沟通、计划执行能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具有良好团队精神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良好的沟通技巧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并且具有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有良好的组织判断能力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力和公关能力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能承受工作压力，处事认真谨慎，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5pt;height:90.85pt;mso-wrap-distance-left:9.05pt;mso-wrap-distance-right:9.05pt;mso-wrap-distance-top:0pt;mso-wrap-distance-bottom:0pt;margin-top:2.8pt;mso-position-vertical-relative:text;margin-left:-1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有较强的领导能力、业务工作、组织与协调沟通、计划执行能力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具有良好团队精神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良好的沟通技巧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并且具有高度的敬业精神和团队精神，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有良好的组织判断能力，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力和公关能力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能承受工作压力，处事认真谨慎，为完成工作适量加班。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很好的团队精神！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960120</wp:posOffset>
                </wp:positionH>
                <wp:positionV relativeFrom="paragraph">
                  <wp:posOffset>287020</wp:posOffset>
                </wp:positionV>
                <wp:extent cx="444500" cy="101663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1016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80.05pt;mso-wrap-distance-left:9.05pt;mso-wrap-distance-right:9.05pt;mso-wrap-distance-top:0pt;mso-wrap-distance-bottom:0pt;margin-top:22.6pt;mso-position-vertical-relative:text;margin-left:-7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456565</wp:posOffset>
                </wp:positionH>
                <wp:positionV relativeFrom="paragraph">
                  <wp:posOffset>224155</wp:posOffset>
                </wp:positionV>
                <wp:extent cx="1671955" cy="296545"/>
                <wp:effectExtent l="635" t="635" r="0" b="635"/>
                <wp:wrapNone/>
                <wp:docPr id="10" name="自选图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1840" cy="2966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4bac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2" fillcolor="#4bacc6" stroked="f" o:allowincell="f" style="position:absolute;margin-left:-35.95pt;margin-top:17.65pt;width:131.6pt;height:23.3pt;mso-wrap-style:none;v-text-anchor:middle">
                <v:fill o:detectmouseclick="t" type="solid" color2="#b45339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103245</wp:posOffset>
                </wp:positionH>
                <wp:positionV relativeFrom="paragraph">
                  <wp:posOffset>248285</wp:posOffset>
                </wp:positionV>
                <wp:extent cx="1671955" cy="296545"/>
                <wp:effectExtent l="635" t="635" r="0" b="0"/>
                <wp:wrapNone/>
                <wp:docPr id="11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1840" cy="2966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4bac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3" fillcolor="#4bacc6" stroked="f" o:allowincell="f" style="position:absolute;margin-left:244.35pt;margin-top:19.55pt;width:131.6pt;height:23.3pt;mso-wrap-style:none;v-text-anchor:middle">
                <v:fill o:detectmouseclick="t" type="solid" color2="#b45339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17265</wp:posOffset>
                </wp:positionH>
                <wp:positionV relativeFrom="paragraph">
                  <wp:posOffset>233045</wp:posOffset>
                </wp:positionV>
                <wp:extent cx="1038225" cy="33909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225" cy="33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75pt;height:26.7pt;mso-wrap-distance-left:9.05pt;mso-wrap-distance-right:9.05pt;mso-wrap-distance-top:0pt;mso-wrap-distance-bottom:0pt;margin-top:18.35pt;mso-position-vertical-relative:text;margin-left:27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3970</wp:posOffset>
                </wp:positionH>
                <wp:positionV relativeFrom="paragraph">
                  <wp:posOffset>201930</wp:posOffset>
                </wp:positionV>
                <wp:extent cx="1111250" cy="30670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250" cy="306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5pt;height:24.15pt;mso-wrap-distance-left:9.05pt;mso-wrap-distance-right:9.05pt;mso-wrap-distance-top:0pt;mso-wrap-distance-bottom:0pt;margin-top:15.9pt;mso-position-vertical-relative:text;margin-left:-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075690</wp:posOffset>
                </wp:positionH>
                <wp:positionV relativeFrom="paragraph">
                  <wp:posOffset>69215</wp:posOffset>
                </wp:positionV>
                <wp:extent cx="7344410" cy="635"/>
                <wp:effectExtent l="635" t="11430" r="635" b="11430"/>
                <wp:wrapNone/>
                <wp:docPr id="14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4436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4.7pt,5.45pt" to="493.55pt,5.45pt" ID="直线 10" stroked="t" o:allowincell="f" style="position:absolute">
                <v:stroke color="#4bacc6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73860</wp:posOffset>
                </wp:positionH>
                <wp:positionV relativeFrom="paragraph">
                  <wp:posOffset>83185</wp:posOffset>
                </wp:positionV>
                <wp:extent cx="635" cy="7030085"/>
                <wp:effectExtent l="8255" t="635" r="8255" b="635"/>
                <wp:wrapNone/>
                <wp:docPr id="15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030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8pt,6.55pt" to="131.8pt,560.05pt" ID="直线 11" stroked="t" o:allowincell="f" style="position:absolute">
                <v:stroke color="#4bacc6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789305</wp:posOffset>
                </wp:positionH>
                <wp:positionV relativeFrom="paragraph">
                  <wp:posOffset>135255</wp:posOffset>
                </wp:positionV>
                <wp:extent cx="2346325" cy="613981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6325" cy="6139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时间              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大学      专业      本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具有较强的领导能力、业务工作、组织与协调沟通、计划执行能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具有良好团队精神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良好的沟通技巧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并且具有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有良好的组织判断能力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力和公关能力。能承受工作压力，处事认真谨慎，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75pt;height:483.45pt;mso-wrap-distance-left:9.05pt;mso-wrap-distance-right:9.05pt;mso-wrap-distance-top:0pt;mso-wrap-distance-bottom:0pt;margin-top:10.65pt;mso-position-vertical-relative:text;margin-left:-6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时间               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大学      专业      本科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000000"/>
                          <w:kern w:val="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具有较强的领导能力、业务工作、组织与协调沟通、计划执行能力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具有良好团队精神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良好的沟通技巧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并且具有高度的敬业精神和团队精神，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有良好的组织判断能力，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力和公关能力。能承受工作压力，处事认真谨慎，为完成工作适量加班。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很好的团队精神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13560</wp:posOffset>
                </wp:positionH>
                <wp:positionV relativeFrom="paragraph">
                  <wp:posOffset>88265</wp:posOffset>
                </wp:positionV>
                <wp:extent cx="4296410" cy="601091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6410" cy="6010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hyperlink r:id="rId2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3pt;height:473.3pt;mso-wrap-distance-left:9.05pt;mso-wrap-distance-right:9.05pt;mso-wrap-distance-top:0pt;mso-wrap-distance-bottom:0pt;margin-top:6.95pt;mso-position-vertical-relative:text;margin-left:14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hyperlink r:id="rId5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6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485140</wp:posOffset>
                </wp:positionH>
                <wp:positionV relativeFrom="paragraph">
                  <wp:posOffset>274955</wp:posOffset>
                </wp:positionV>
                <wp:extent cx="1671955" cy="296545"/>
                <wp:effectExtent l="635" t="635" r="0" b="635"/>
                <wp:wrapNone/>
                <wp:docPr id="18" name="自选图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1840" cy="2966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4bac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9" fillcolor="#4bacc6" stroked="f" o:allowincell="f" style="position:absolute;margin-left:-38.2pt;margin-top:21.65pt;width:131.6pt;height:23.3pt;mso-wrap-style:none;v-text-anchor:middle">
                <v:fill o:detectmouseclick="t" type="solid" color2="#b45339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91440</wp:posOffset>
                </wp:positionH>
                <wp:positionV relativeFrom="paragraph">
                  <wp:posOffset>254000</wp:posOffset>
                </wp:positionV>
                <wp:extent cx="1038225" cy="33909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225" cy="33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75pt;height:26.7pt;mso-wrap-distance-left:9.05pt;mso-wrap-distance-right:9.05pt;mso-wrap-distance-top:0pt;mso-wrap-distance-bottom:0pt;margin-top:20pt;mso-position-vertical-relative:text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054735</wp:posOffset>
                </wp:positionH>
                <wp:positionV relativeFrom="paragraph">
                  <wp:posOffset>127635</wp:posOffset>
                </wp:positionV>
                <wp:extent cx="2741295" cy="635"/>
                <wp:effectExtent l="635" t="8255" r="635" b="8255"/>
                <wp:wrapNone/>
                <wp:docPr id="20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14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3.05pt,10.05pt" to="132.75pt,10.05pt" ID="直线 28" stroked="t" o:allowincell="f" style="position:absolute">
                <v:stroke color="#4bacc6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512445</wp:posOffset>
                </wp:positionH>
                <wp:positionV relativeFrom="paragraph">
                  <wp:posOffset>274955</wp:posOffset>
                </wp:positionV>
                <wp:extent cx="1671955" cy="296545"/>
                <wp:effectExtent l="635" t="635" r="0" b="635"/>
                <wp:wrapNone/>
                <wp:docPr id="21" name="自选图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1840" cy="2966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4bac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0" fillcolor="#4bacc6" stroked="f" o:allowincell="f" style="position:absolute;margin-left:-40.35pt;margin-top:21.65pt;width:131.6pt;height:23.3pt;mso-wrap-style:none;v-text-anchor:middle">
                <v:fill o:detectmouseclick="t" type="solid" color2="#b45339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14935</wp:posOffset>
                </wp:positionH>
                <wp:positionV relativeFrom="paragraph">
                  <wp:posOffset>263525</wp:posOffset>
                </wp:positionV>
                <wp:extent cx="1038225" cy="33909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225" cy="33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75pt;height:26.7pt;mso-wrap-distance-left:9.05pt;mso-wrap-distance-right:9.05pt;mso-wrap-distance-top:0pt;mso-wrap-distance-bottom:0pt;margin-top:20.75pt;mso-position-vertical-relative:text;margin-left:-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082040</wp:posOffset>
                </wp:positionH>
                <wp:positionV relativeFrom="paragraph">
                  <wp:posOffset>158115</wp:posOffset>
                </wp:positionV>
                <wp:extent cx="2741295" cy="635"/>
                <wp:effectExtent l="635" t="8255" r="635" b="8255"/>
                <wp:wrapNone/>
                <wp:docPr id="23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14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5.2pt,12.45pt" to="130.6pt,12.45pt" ID="直线 31" stroked="t" o:allowincell="f" style="position:absolute">
                <v:stroke color="#4bacc6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5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6-16T08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