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6240</wp:posOffset>
                </wp:positionH>
                <wp:positionV relativeFrom="paragraph">
                  <wp:posOffset>-647065</wp:posOffset>
                </wp:positionV>
                <wp:extent cx="1657350" cy="10602595"/>
                <wp:effectExtent l="0" t="1270" r="635" b="0"/>
                <wp:wrapNone/>
                <wp:docPr id="1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0602720"/>
                        </a:xfrm>
                        <a:prstGeom prst="plus">
                          <a:avLst>
                            <a:gd name="adj" fmla="val 8926"/>
                          </a:avLst>
                        </a:pr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177" fillcolor="#669900" stroked="f" o:allowincell="f" style="position:absolute;margin-left:-31.2pt;margin-top:-50.95pt;width:130.45pt;height:834.8pt;mso-wrap-style:none;v-text-anchor:middle" type="_x0000_t11">
                <v:fill o:detectmouseclick="t" type="solid" color2="#99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6260</wp:posOffset>
                </wp:positionH>
                <wp:positionV relativeFrom="paragraph">
                  <wp:posOffset>123825</wp:posOffset>
                </wp:positionV>
                <wp:extent cx="854075" cy="266700"/>
                <wp:effectExtent l="12700" t="0" r="0" b="0"/>
                <wp:wrapNone/>
                <wp:docPr id="2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3920" cy="266760"/>
                          <a:chOff x="0" y="0"/>
                          <a:chExt cx="853920" cy="26676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819000" cy="266760"/>
                          </a:xfrm>
                          <a:prstGeom prst="rect">
                            <a:avLst/>
                          </a:prstGeom>
                          <a:solidFill>
                            <a:srgbClr val="66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720" cy="25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143.8pt;margin-top:9.75pt;width:67.25pt;height:21pt" coordorigin="2876,195" coordsize="1345,420">
                <v:rect id="shape_0" ID="矩形 179" fillcolor="#669900" stroked="f" o:allowincell="f" style="position:absolute;left:2931;top:195;width:1289;height:419;mso-wrap-style:none;v-text-anchor:middle">
                  <v:fill o:detectmouseclick="t" type="solid" color2="#9966ff"/>
                  <v:stroke color="#3465a4" joinstyle="round" endcap="flat"/>
                  <w10:wrap type="none"/>
                </v:rect>
                <v:line id="shape_0" from="2876,198" to="2876,602" ID="直线 180" stroked="t" o:allowincell="f" style="position:absolute">
                  <v:stroke color="#6699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966585</wp:posOffset>
                </wp:positionH>
                <wp:positionV relativeFrom="paragraph">
                  <wp:posOffset>208915</wp:posOffset>
                </wp:positionV>
                <wp:extent cx="400050" cy="8536940"/>
                <wp:effectExtent l="0" t="0" r="635" b="635"/>
                <wp:wrapNone/>
                <wp:docPr id="3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8537040"/>
                        </a:xfrm>
                        <a:custGeom>
                          <a:avLst/>
                          <a:gdLst>
                            <a:gd name="textAreaLeft" fmla="*/ 10800 w 226800"/>
                            <a:gd name="textAreaRight" fmla="*/ 216000 w 226800"/>
                            <a:gd name="textAreaTop" fmla="*/ 10800 h 4839840"/>
                            <a:gd name="textAreaBottom" fmla="*/ 4829040 h 4839840"/>
                          </a:gdLst>
                          <a:ahLst/>
                          <a:rect l="textAreaLeft" t="textAreaTop" r="textAreaRight" b="textAreaBottom"/>
                          <a:pathLst>
                            <a:path w="21600" h="4602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56641"/>
                              </a:lnTo>
                              <a:arcTo wR="3600" hR="3600" stAng="10800000" swAng="-5400000"/>
                              <a:lnTo>
                                <a:pt x="18000" y="4602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66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7" fillcolor="#669900" stroked="f" o:allowincell="f" style="position:absolute;margin-left:548.55pt;margin-top:16.45pt;width:31.45pt;height:672.15pt;mso-wrap-style:none;v-text-anchor:middle">
                <v:fill o:detectmouseclick="t" type="solid" color2="#9966f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4325</wp:posOffset>
            </wp:positionH>
            <wp:positionV relativeFrom="paragraph">
              <wp:posOffset>112776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6260</wp:posOffset>
                </wp:positionH>
                <wp:positionV relativeFrom="paragraph">
                  <wp:posOffset>7372350</wp:posOffset>
                </wp:positionV>
                <wp:extent cx="4778375" cy="266700"/>
                <wp:effectExtent l="12700" t="0" r="635" b="0"/>
                <wp:wrapNone/>
                <wp:docPr id="5" name="组合 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8280" cy="266760"/>
                          <a:chOff x="0" y="0"/>
                          <a:chExt cx="477828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200" y="13284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7" style="position:absolute;margin-left:143.8pt;margin-top:580.5pt;width:376.2pt;height:21pt" coordorigin="2876,11610" coordsize="7524,420">
                <v:group id="shape_0" alt="组合 191" style="position:absolute;left:2876;top:11610;width:1345;height:420">
                  <v:rect id="shape_0" ID="矩形 192" fillcolor="#669900" stroked="f" o:allowincell="f" style="position:absolute;left:2931;top:1161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11613" to="2876,12017" ID="直线 193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11819" to="10400,11819" ID="直线 204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785</wp:posOffset>
                </wp:positionH>
                <wp:positionV relativeFrom="paragraph">
                  <wp:posOffset>3495675</wp:posOffset>
                </wp:positionV>
                <wp:extent cx="4768850" cy="266700"/>
                <wp:effectExtent l="12700" t="0" r="635" b="0"/>
                <wp:wrapNone/>
                <wp:docPr id="6" name="组合 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2" style="position:absolute;margin-left:144.55pt;margin-top:275.25pt;width:375.45pt;height:21pt" coordorigin="2891,5505" coordsize="7509,420">
                <v:group id="shape_0" alt="组合 213" style="position:absolute;left:2891;top:5505;width:1345;height:420">
                  <v:rect id="shape_0" ID="矩形 214" fillcolor="#669900" stroked="f" o:allowincell="f" style="position:absolute;left:2946;top:5505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91,5508" to="2891,5912" ID="直线 215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91,5729" to="10400,5729" ID="直线 216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6260</wp:posOffset>
                </wp:positionH>
                <wp:positionV relativeFrom="paragraph">
                  <wp:posOffset>2305050</wp:posOffset>
                </wp:positionV>
                <wp:extent cx="4768850" cy="266700"/>
                <wp:effectExtent l="12700" t="0" r="635" b="0"/>
                <wp:wrapNone/>
                <wp:docPr id="7" name="组合 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920" cy="266760"/>
                          <a:chOff x="0" y="0"/>
                          <a:chExt cx="4768920" cy="266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392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19000" cy="2667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720" cy="257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66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5480" y="142200"/>
                            <a:ext cx="39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66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1" style="position:absolute;margin-left:143.8pt;margin-top:181.5pt;width:375.45pt;height:21pt" coordorigin="2876,3630" coordsize="7509,420">
                <v:group id="shape_0" alt="组合 185" style="position:absolute;left:2876;top:3630;width:1345;height:420">
                  <v:rect id="shape_0" ID="矩形 186" fillcolor="#669900" stroked="f" o:allowincell="f" style="position:absolute;left:2931;top:3630;width:1289;height:419;mso-wrap-style:none;v-text-anchor:middle">
                    <v:fill o:detectmouseclick="t" type="solid" color2="#9966ff"/>
                    <v:stroke color="#3465a4" joinstyle="round" endcap="flat"/>
                    <w10:wrap type="none"/>
                  </v:rect>
                  <v:line id="shape_0" from="2876,3633" to="2876,4037" ID="直线 187" stroked="t" o:allowincell="f" style="position:absolute">
                    <v:stroke color="#669900" weight="25560" joinstyle="miter" endcap="flat"/>
                    <v:fill o:detectmouseclick="t" on="false"/>
                    <w10:wrap type="none"/>
                  </v:line>
                </v:group>
                <v:line id="shape_0" from="4176,3854" to="10385,3854" ID="直线 202" stroked="t" o:allowincell="f" style="position:absolute">
                  <v:stroke color="#6699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0810</wp:posOffset>
                </wp:positionH>
                <wp:positionV relativeFrom="paragraph">
                  <wp:posOffset>247015</wp:posOffset>
                </wp:positionV>
                <wp:extent cx="3943350" cy="635"/>
                <wp:effectExtent l="635" t="6350" r="635" b="6350"/>
                <wp:wrapNone/>
                <wp:docPr id="8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19.45pt" to="520.75pt,19.45pt" ID="直线 200" stroked="t" o:allowincell="f" style="position:absolute">
                <v:stroke color="#6699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290703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8.9pt;mso-position-vertical-relative:text;margin-left:-2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56105</wp:posOffset>
                </wp:positionH>
                <wp:positionV relativeFrom="paragraph">
                  <wp:posOffset>88900</wp:posOffset>
                </wp:positionV>
                <wp:extent cx="4453890" cy="95548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6699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pt;height:752.35pt;mso-wrap-distance-left:9.05pt;mso-wrap-distance-right:9.05pt;mso-wrap-distance-top:0pt;mso-wrap-distance-bottom:0pt;margin-top:7pt;mso-position-vertical-relative:text;margin-left:1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6699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77495</wp:posOffset>
                </wp:positionH>
                <wp:positionV relativeFrom="paragraph">
                  <wp:posOffset>3732530</wp:posOffset>
                </wp:positionV>
                <wp:extent cx="1459865" cy="516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3.9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3060</wp:posOffset>
                </wp:positionH>
                <wp:positionV relativeFrom="paragraph">
                  <wp:posOffset>4618355</wp:posOffset>
                </wp:positionV>
                <wp:extent cx="1635125" cy="33420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龄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363.6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龄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