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产品运营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产品运营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9--XXXX.7                      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       市场与营销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金融技术服务有限公司            产品运营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负责产品的运营管理，产品项目的推广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熟悉公司的业务流程、根据客户需求协助市场人员调整合作方案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搜集、记录客户信息资料，回访客户维系客情，了解客户需求并准确反馈给领导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跟进合同签单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各类活动的组织、执行、与具体落实。与部门内其它成员沟通落实、执行活动各项工作。执行方案的撰写及活动报表编制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软件科技股份有限公司            网络产品运营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移动互联网自媒体平台（微信、微博、手机终端为主）的日常运营及推广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能够独立运营微信公众号，为粉丝策划与提供优质、有高度传播性的内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策划并执行微信营销线日常活动及跟踪维护，根据项目发送各种微信内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增加粉丝数，提高关注度和粉丝的活跃度，并及时与粉丝互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挖掘和分析网友使用习惯、情感及体验感受，及时掌握新闻热点，有效完成专题策划活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紧跟微信发展趋势，广泛关注标杆性公众号，积极探索微信运营模式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充分了解用户需求，收集用户反馈，分析用户行为及需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热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B2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电子商务行业，愿意在这个领域长期发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优秀的英语书面及口头表达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良好的沟通能力和团队合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善于解决各种业务问题，较强的学习能力、应变能力，主动学习行业知识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rFonts w:cs="微软雅黑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9--XXXX.7                      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       市场与营销专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rFonts w:cs="微软雅黑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    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金融技术服务有限公司            产品运营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负责产品的运营管理，产品项目的推广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熟悉公司的业务流程、根据客户需求协助市场人员调整合作方案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搜集、记录客户信息资料，回访客户维系客情，了解客户需求并准确反馈给领导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跟进合同签单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各类活动的组织、执行、与具体落实。与部门内其它成员沟通落实、执行活动各项工作。执行方案的撰写及活动报表编制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    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软件科技股份有限公司            网络产品运营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移动互联网自媒体平台（微信、微博、手机终端为主）的日常运营及推广工作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能够独立运营微信公众号，为粉丝策划与提供优质、有高度传播性的内容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策划并执行微信营销线日常活动及跟踪维护，根据项目发送各种微信内容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增加粉丝数，提高关注度和粉丝的活跃度，并及时与粉丝互动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挖掘和分析网友使用习惯、情感及体验感受，及时掌握新闻热点，有效完成专题策划活动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紧跟微信发展趋势，广泛关注标杆性公众号，积极探索微信运营模式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充分了解用户需求，收集用户反馈，分析用户行为及需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热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B2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电子商务行业，愿意在这个领域长期发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优秀的英语书面及口头表达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良好的沟通能力和团队合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善于解决各种业务问题，较强的学习能力、应变能力，主动学习行业知识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rFonts w:cs="微软雅黑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oyu/" TargetMode="External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