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-1905</wp:posOffset>
                </wp:positionV>
                <wp:extent cx="1219200" cy="1590675"/>
                <wp:effectExtent l="12700" t="13335" r="12700" b="12065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56.55pt;margin-top:-0.1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-70040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12.45pt;margin-top:-55.1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-913130</wp:posOffset>
                </wp:positionV>
                <wp:extent cx="2794000" cy="7080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0802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20pt;height:55.75pt;mso-wrap-distance-left:9.05pt;mso-wrap-distance-right:9.05pt;mso-wrap-distance-top:0pt;mso-wrap-distance-bottom:0pt;margin-top:-71.9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8480</wp:posOffset>
                </wp:positionH>
                <wp:positionV relativeFrom="paragraph">
                  <wp:posOffset>-796925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法务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62.75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法务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8540</wp:posOffset>
                </wp:positionH>
                <wp:positionV relativeFrom="paragraph">
                  <wp:posOffset>-895985</wp:posOffset>
                </wp:positionV>
                <wp:extent cx="4634230" cy="582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 xml:space="preserve">Personal  </w:t>
                            </w: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.85pt;mso-wrap-distance-left:9.05pt;mso-wrap-distance-right:9.05pt;mso-wrap-distance-top:0pt;mso-wrap-distance-bottom:0pt;margin-top:-70.55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 xml:space="preserve">Personal  </w:t>
                      </w: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284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22.4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835</wp:posOffset>
                </wp:positionH>
                <wp:positionV relativeFrom="paragraph">
                  <wp:posOffset>-249555</wp:posOffset>
                </wp:positionV>
                <wp:extent cx="1422400" cy="7816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9.65pt;mso-position-vertical-relative:text;margin-left: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81915</wp:posOffset>
                </wp:positionV>
                <wp:extent cx="5492750" cy="635"/>
                <wp:effectExtent l="635" t="8255" r="635" b="8255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5pt" to="490.25pt,6.45pt" ID="直线 2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3770</wp:posOffset>
                </wp:positionH>
                <wp:positionV relativeFrom="paragraph">
                  <wp:posOffset>1905</wp:posOffset>
                </wp:positionV>
                <wp:extent cx="7207250" cy="7516495"/>
                <wp:effectExtent l="0" t="635" r="0" b="0"/>
                <wp:wrapNone/>
                <wp:docPr id="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751644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ce6f2" stroked="f" o:allowincell="f" style="position:absolute;margin-left:-75.1pt;margin-top:0.15pt;width:567.45pt;height:591.8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199390</wp:posOffset>
                </wp:positionV>
                <wp:extent cx="6610350" cy="84156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1F497D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1F497D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1F497D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1F497D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662.65pt;mso-wrap-distance-left:9.05pt;mso-wrap-distance-right:9.05pt;mso-wrap-distance-top:0pt;mso-wrap-distance-bottom:0pt;margin-top:15.7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color w:val="1F497D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1F497D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color w:val="1F497D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1F497D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1F497D"/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1F497D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1116330</wp:posOffset>
                </wp:positionV>
                <wp:extent cx="7905115" cy="509270"/>
                <wp:effectExtent l="635" t="0" r="0" b="0"/>
                <wp:wrapNone/>
                <wp:docPr id="1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50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497d" stroked="f" o:allowincell="f" style="position:absolute;margin-left:-91.35pt;margin-top:87.9pt;width:622.4pt;height:40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