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-935355</wp:posOffset>
                </wp:positionV>
                <wp:extent cx="5883910" cy="19691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96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44.5pt;margin-top:-73.65pt;width:463.25pt;height:1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-729615</wp:posOffset>
                </wp:positionV>
                <wp:extent cx="1219200" cy="169608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9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6.55pt;margin-top:-57.45pt;width:95.95pt;height:133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40259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7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7260</wp:posOffset>
                </wp:positionH>
                <wp:positionV relativeFrom="paragraph">
                  <wp:posOffset>-136525</wp:posOffset>
                </wp:positionV>
                <wp:extent cx="175006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10.7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233680</wp:posOffset>
                </wp:positionV>
                <wp:extent cx="2169160" cy="868045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86803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1.35pt;margin-top:18.4pt;width:170.75pt;height:683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6845</wp:posOffset>
                </wp:positionH>
                <wp:positionV relativeFrom="paragraph">
                  <wp:posOffset>216535</wp:posOffset>
                </wp:positionV>
                <wp:extent cx="4841240" cy="10226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航空有限公司           技术部总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建立一个有效的工程技术管理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定和组织编写相关的技术文件管理标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机械部件检验和放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施工序和最终检验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监督本公司航空附件维修工作的适航性和符合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培训小组组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气动机械方面培训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指导工程师和维修人员解决附件维修过程中出现的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保证维修质量和维修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股份有限公司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技术支持工程师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解决民用飞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波音、空客、麦道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机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气动、液压、燃油和滑油等系统附件维修技术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维修工艺、维修记录单、工程技术标准和规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气动、液压、燃油和滑油等系统附件的检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国际航空有限公司      总飞行师助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飞行技术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英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互译及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运行手册及运行标准、程序等文件的汉译英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航班生产、飞行训练和培训等所需的飞行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飞行技术研讨会等现场和课堂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与飞行技术资料手册管理工作相关的外事联络、往来电函及接待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各机型飞行操作技术信息及通告的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极强的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良好的人际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且有有较高的威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协同和激励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高质量的完成共同的目标。工作热情、勤奋认真、善于合作、作风严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较强的适应能力和自学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处理突发事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当一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管理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17.0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航空有限公司           技术部总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建立一个有效的工程技术管理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定和组织编写相关的技术文件管理标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机械部件检验和放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施工序和最终检验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监督本公司航空附件维修工作的适航性和符合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培训小组组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气动机械方面培训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指导工程师和维修人员解决附件维修过程中出现的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保证维修质量和维修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航空股份有限公司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技术支持工程师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解决民用飞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波音、空客、麦道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机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气动、液压、燃油和滑油等系统附件维修技术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维修工艺、维修记录单、工程技术标准和规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气动、液压、燃油和滑油等系统附件的检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国际航空有限公司      总飞行师助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飞行技术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英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互译及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运行手册及运行标准、程序等文件的汉译英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航班生产、飞行训练和培训等所需的飞行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飞行技术研讨会等现场和课堂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与飞行技术资料手册管理工作相关的外事联络、往来电函及接待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各机型飞行操作技术信息及通告的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极强的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良好的人际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且有有较高的威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协同和激励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高质量的完成共同的目标。工作热情、勤奋认真、善于合作、作风严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较强的适应能力和自学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处理突发事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当一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管理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47775</wp:posOffset>
                </wp:positionH>
                <wp:positionV relativeFrom="paragraph">
                  <wp:posOffset>178435</wp:posOffset>
                </wp:positionV>
                <wp:extent cx="2376170" cy="520065"/>
                <wp:effectExtent l="0" t="0" r="635" b="635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520200"/>
                          <a:chOff x="0" y="0"/>
                          <a:chExt cx="2376000" cy="5202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73600" y="21708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8.25pt;margin-top:14.05pt;width:201.65pt;height:31.8pt" coordorigin="-1965,281" coordsize="4033,63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2" fillcolor="#17375e" stroked="f" o:allowincell="f" style="position:absolute;left:1301;top:623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1" fillcolor="#0070c0" stroked="f" o:allowincell="f" style="position:absolute;left:-1965;top:281;width:3730;height:635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130810</wp:posOffset>
                </wp:positionV>
                <wp:extent cx="1823085" cy="7726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航空学院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飞机师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608.4pt;mso-wrap-distance-left:9.05pt;mso-wrap-distance-right:9.05pt;mso-wrap-distance-top:0pt;mso-wrap-distance-bottom:0pt;margin-top:1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航空学院       本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飞机师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43330</wp:posOffset>
                </wp:positionH>
                <wp:positionV relativeFrom="paragraph">
                  <wp:posOffset>31115</wp:posOffset>
                </wp:positionV>
                <wp:extent cx="2369185" cy="520700"/>
                <wp:effectExtent l="0" t="635" r="0" b="635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7.9pt;margin-top:2.45pt;width:200.9pt;height:31.85pt" coordorigin="-1958,49" coordsize="4018,637">
                <v:shape id="shape_0" ID="自选图形 17" fillcolor="#17375e" stroked="f" o:allowincell="f" style="position:absolute;left:1291;top:392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8" fillcolor="#0070c0" stroked="f" o:allowincell="f" style="position:absolute;left:-1958;top:49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7615</wp:posOffset>
                </wp:positionH>
                <wp:positionV relativeFrom="paragraph">
                  <wp:posOffset>35560</wp:posOffset>
                </wp:positionV>
                <wp:extent cx="2369185" cy="520700"/>
                <wp:effectExtent l="0" t="635" r="0" b="635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7.45pt;margin-top:2.8pt;width:200.9pt;height:31.85pt" coordorigin="-1949,56" coordsize="4018,637">
                <v:shape id="shape_0" ID="自选图形 20" fillcolor="#17375e" stroked="f" o:allowincell="f" style="position:absolute;left:1300;top:399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21" fillcolor="#0070c0" stroked="f" o:allowincell="f" style="position:absolute;left:-1949;top:56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