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本人概况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姓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XXX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性别：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男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民族：汉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治面目：团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学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学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：硕士 专业：中国现当代文学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联系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12345678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手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13901111234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联系地址：北京市东城区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大街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号 邮编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100007 </w:t>
        <w:br/>
        <w:t>Email Addres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12345678@sohu.com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呼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66806688-1234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教育背景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北京师范大学中文系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1997.9--2000.7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中国现当代文学 硕士在读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太原师范学院中文系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 xml:space="preserve">1993.9--1997.7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汉语言文学专业 学士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另：其他培训情况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英语通过国家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CE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六级考试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通过北京市研究生英语学位统考，英汉互译表达流畅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擅长利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Interne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进行各种网际信息交流，具有一定网站建设、规划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熟练运用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htm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Frontpage9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等工具制作各类网页及特效图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  <w:t>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熟练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window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平台上的各类应用软件（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Word9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Excel9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Powerpoint</w:t>
        <w:br/>
        <w:t>Internet Explorer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Netscape Communicator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等）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工作经历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*1999.8--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至今 《乡镇企业报》编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  <w:t xml:space="preserve">*1998.9---1999.7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《中国电影报》外国电影版记者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br/>
        <w:t xml:space="preserve">*1997.9---1998.9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中日青年交流中心对外汉语教师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个人简介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我相信，爱一行才能干好一行。我对文字编辑工作一直很感爱好，从中学时期已有多篇文章发表，并担任校刊的编辑工作。多年的专业理论学习和工作实践，使我把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请给我一个机会，我将还您以夺目的光彩！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Style w:val="StrongEmphasis"/>
          <w:rFonts w:ascii="微软雅黑" w:hAnsi="微软雅黑" w:cs="微软雅黑"/>
          <w:b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本人性格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开朗、谦虚、自律、自信（根据本人情况）。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另： 最重要的是能力，相信贵公司会觉得我是此职位的合适人选！</w:t>
      </w:r>
    </w:p>
    <w:p>
      <w:pPr>
        <w:pStyle w:val="Normal"/>
        <w:widowControl/>
        <w:pBdr/>
        <w:shd w:fill="FFFFFF" w:val="clear"/>
        <w:spacing w:lineRule="atLeast" w:line="360" w:before="240" w:after="0"/>
        <w:ind w:left="42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期盼与您的面谈！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9T06:5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