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5985</wp:posOffset>
                </wp:positionH>
                <wp:positionV relativeFrom="paragraph">
                  <wp:posOffset>-504825</wp:posOffset>
                </wp:positionV>
                <wp:extent cx="7016750" cy="155575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15559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fbfbf" stroked="f" o:allowincell="f" style="position:absolute;margin-left:-70.55pt;margin-top:-39.75pt;width:552.45pt;height:122.4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2190</wp:posOffset>
                </wp:positionH>
                <wp:positionV relativeFrom="paragraph">
                  <wp:posOffset>-787400</wp:posOffset>
                </wp:positionV>
                <wp:extent cx="7291705" cy="10448290"/>
                <wp:effectExtent l="8890" t="8255" r="7620" b="8255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1800" cy="10448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79.7pt;margin-top:-62pt;width:574.1pt;height:822.65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2240</wp:posOffset>
                </wp:positionH>
                <wp:positionV relativeFrom="paragraph">
                  <wp:posOffset>-662940</wp:posOffset>
                </wp:positionV>
                <wp:extent cx="720090" cy="1905000"/>
                <wp:effectExtent l="0" t="0" r="0" b="0"/>
                <wp:wrapNone/>
                <wp:docPr id="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905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70c0" stroked="f" o:allowincell="f" style="position:absolute;margin-left:411.2pt;margin-top:-52.2pt;width:56.65pt;height:14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2795</wp:posOffset>
                </wp:positionH>
                <wp:positionV relativeFrom="paragraph">
                  <wp:posOffset>-447040</wp:posOffset>
                </wp:positionV>
                <wp:extent cx="1036320" cy="1487805"/>
                <wp:effectExtent l="0" t="0" r="0" b="0"/>
                <wp:wrapNone/>
                <wp:docPr id="4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60.85pt;margin-top:-35.25pt;width:81.55pt;height:117.15pt" coordorigin="-1217,-705" coordsize="1631,2343">
                <v:rect id="shape_0" ID="矩形 9" fillcolor="white" stroked="f" o:allowincell="f" style="position:absolute;left:-1206;top:-70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217;top:-392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6615</wp:posOffset>
                </wp:positionH>
                <wp:positionV relativeFrom="paragraph">
                  <wp:posOffset>-76835</wp:posOffset>
                </wp:positionV>
                <wp:extent cx="169545" cy="172720"/>
                <wp:effectExtent l="635" t="0" r="0" b="635"/>
                <wp:wrapNone/>
                <wp:docPr id="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70c0" stroked="f" o:allowincell="f" style="position:absolute;margin-left:267.45pt;margin-top:-6.05pt;width:13.3pt;height:13.5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3150</wp:posOffset>
                </wp:positionH>
                <wp:positionV relativeFrom="paragraph">
                  <wp:posOffset>-85725</wp:posOffset>
                </wp:positionV>
                <wp:extent cx="193040" cy="187960"/>
                <wp:effectExtent l="0" t="0" r="635" b="635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70c0" stroked="f" o:allowincell="f" style="position:absolute;margin-left:84.5pt;margin-top:-6.75pt;width:15.15pt;height:14.75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0495</wp:posOffset>
                </wp:positionH>
                <wp:positionV relativeFrom="paragraph">
                  <wp:posOffset>-454025</wp:posOffset>
                </wp:positionV>
                <wp:extent cx="762000" cy="1714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FFFFFF"/>
                                <w:sz w:val="44"/>
                                <w:szCs w:val="44"/>
                              </w:rPr>
                              <w:t>烘 焙 师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35pt;mso-wrap-distance-left:9.05pt;mso-wrap-distance-right:9.05pt;mso-wrap-distance-top:0pt;mso-wrap-distance-bottom:0pt;margin-top:-35.75pt;mso-position-vertical-relative:text;margin-left:4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color w:val="FFFFFF"/>
                          <w:sz w:val="44"/>
                          <w:szCs w:val="44"/>
                        </w:rPr>
                        <w:t>烘 焙 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2200</wp:posOffset>
                </wp:positionH>
                <wp:positionV relativeFrom="paragraph">
                  <wp:posOffset>189865</wp:posOffset>
                </wp:positionV>
                <wp:extent cx="184785" cy="139065"/>
                <wp:effectExtent l="13335" t="13335" r="12700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86pt;margin-top:14.95pt;width:14.5pt;height:10.9pt;mso-wrap-style:none;v-text-anchor:middle">
                <v:fill o:detectmouseclick="t" on="false"/>
                <v:stroke color="#0070c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3280</wp:posOffset>
                </wp:positionH>
                <wp:positionV relativeFrom="paragraph">
                  <wp:posOffset>163830</wp:posOffset>
                </wp:positionV>
                <wp:extent cx="141605" cy="219075"/>
                <wp:effectExtent l="635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70c0" stroked="f" o:allowincell="f" style="position:absolute;margin-left:266.4pt;margin-top:12.9pt;width:11.1pt;height:17.2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2595</wp:posOffset>
                </wp:positionH>
                <wp:positionV relativeFrom="paragraph">
                  <wp:posOffset>266700</wp:posOffset>
                </wp:positionV>
                <wp:extent cx="6501765" cy="848804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765" cy="848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7.9-2011.7              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大学                      烘焙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ind w:first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16.03.3        xxxx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烘焙店         店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工作描述：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Emphasis"/>
                                <w:rFonts w:cs="微软雅黑"/>
                                <w:b/>
                                <w:i w:val="false"/>
                                <w:sz w:val="22"/>
                                <w:szCs w:val="22"/>
                                <w:shd w:fill="FFFFFF" w:val="clear"/>
                              </w:rPr>
                              <w:t>根据烘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原材料特性进行陈列摆放，为顾客提供丰富的超值商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检查原材料新鲜度、品质及保质期，采用不同方法保持新鲜度及清洁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9F9F9" w:val="clear"/>
                              </w:rPr>
                              <w:t>管理门店的当日存货量、订货量、产品质量情况，确保门店的正常营运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接待客人面带笑容，主动介绍材料的特点、性能、产地、价格情况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收获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不断加深对甜品原材料认知，从对原材料的精心挑选到甜点的完成充满了寄予。希望接下来可以逐步学习甜点的制作技术，朝自己理想勇敢迈进！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75" w:after="75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技能技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严谨整洁的工作习惯，服务热情，待人接物有礼节，喜欢与人互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具备良好的执行力，注重服务细节，保证提供给顾客高品质的服务体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工作责任心强，有独立处理事务的能力，及时反映顾客情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持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驾照，方便外送业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描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45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我的第一个梦想，也是唯一的梦想，内心深处最想成为出色甜点师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45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甜点师的工作是创造幸福，甜品就是会让人感觉到幸福的东西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45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我知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一个合格甚至独具匠心的</w:t>
                            </w:r>
                            <w:r>
                              <w:rPr>
                                <w:rStyle w:val="Emphasis"/>
                                <w:rFonts w:cs="微软雅黑"/>
                                <w:b/>
                                <w:i w:val="false"/>
                                <w:sz w:val="22"/>
                                <w:szCs w:val="22"/>
                                <w:shd w:fill="FFFFFF" w:val="clear"/>
                              </w:rPr>
                              <w:t>甜品师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也不会</w:t>
                            </w:r>
                            <w:r>
                              <w:rPr>
                                <w:rStyle w:val="Emphasis"/>
                                <w:rFonts w:cs="微软雅黑"/>
                                <w:b/>
                                <w:i w:val="false"/>
                                <w:sz w:val="22"/>
                                <w:szCs w:val="22"/>
                                <w:shd w:fill="FFFFFF" w:val="clear"/>
                              </w:rPr>
                              <w:t>是一朝一夕就可以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成功的，对于我这个烘焙手艺零基础，也许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每天需要重复一样的工作、一样的动作，但是这是一个充满甜蜜和魅力的行业，我相信在这行业付出的汗水越多，以后得到的回报也越多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甜点和烘培行业有非常浓厚兴趣、态度诚恳、积极工作，相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我会通过我的努力，让自己的梦想实现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45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希望自己将来呈现视觉与味觉上双重享受的甜点，通过摆盘、烹烤，让大家都能体验这种享受的感觉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5pt;height:668.35pt;mso-wrap-distance-left:9.05pt;mso-wrap-distance-right:9.05pt;mso-wrap-distance-top:0pt;mso-wrap-distance-bottom:0pt;margin-top:21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7.9-2011.7              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大学                      烘焙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ind w:firstLine="2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16.03.3        xxxx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烘焙店         店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工作描述：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Emphasis"/>
                          <w:rFonts w:cs="微软雅黑"/>
                          <w:b/>
                          <w:i w:val="false"/>
                          <w:sz w:val="22"/>
                          <w:szCs w:val="22"/>
                          <w:shd w:fill="FFFFFF" w:val="clear"/>
                        </w:rPr>
                        <w:t>根据烘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原材料特性进行陈列摆放，为顾客提供丰富的超值商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检查原材料新鲜度、品质及保质期，采用不同方法保持新鲜度及清洁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9F9F9" w:val="clear"/>
                        </w:rPr>
                        <w:t>管理门店的当日存货量、订货量、产品质量情况，确保门店的正常营运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接待客人面带笑容，主动介绍材料的特点、性能、产地、价格情况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收获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不断加深对甜品原材料认知，从对原材料的精心挑选到甜点的完成充满了寄予。希望接下来可以逐步学习甜点的制作技术，朝自己理想勇敢迈进！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75" w:after="75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技能技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严谨整洁的工作习惯，服务热情，待人接物有礼节，喜欢与人互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具备良好的执行力，注重服务细节，保证提供给顾客高品质的服务体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工作责任心强，有独立处理事务的能力，及时反映顾客情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持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驾照，方便外送业务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描述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945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我的第一个梦想，也是唯一的梦想，内心深处最想成为出色甜点师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945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甜点师的工作是创造幸福，甜品就是会让人感觉到幸福的东西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945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我知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一个合格甚至独具匠心的</w:t>
                      </w:r>
                      <w:r>
                        <w:rPr>
                          <w:rStyle w:val="Emphasis"/>
                          <w:rFonts w:cs="微软雅黑"/>
                          <w:b/>
                          <w:i w:val="false"/>
                          <w:sz w:val="22"/>
                          <w:szCs w:val="22"/>
                          <w:shd w:fill="FFFFFF" w:val="clear"/>
                        </w:rPr>
                        <w:t>甜品师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也不会</w:t>
                      </w:r>
                      <w:r>
                        <w:rPr>
                          <w:rStyle w:val="Emphasis"/>
                          <w:rFonts w:cs="微软雅黑"/>
                          <w:b/>
                          <w:i w:val="false"/>
                          <w:sz w:val="22"/>
                          <w:szCs w:val="22"/>
                          <w:shd w:fill="FFFFFF" w:val="clear"/>
                        </w:rPr>
                        <w:t>是一朝一夕就可以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成功的，对于我这个烘焙手艺零基础，也许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每天需要重复一样的工作、一样的动作，但是这是一个充满甜蜜和魅力的行业，我相信在这行业付出的汗水越多，以后得到的回报也越多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甜点和烘培行业有非常浓厚兴趣、态度诚恳、积极工作，相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我会通过我的努力，让自己的梦想实现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945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希望自己将来呈现视觉与味觉上双重享受的甜点，通过摆盘、烹烤，让大家都能体验这种享受的感觉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1840</wp:posOffset>
                </wp:positionH>
                <wp:positionV relativeFrom="paragraph">
                  <wp:posOffset>24765</wp:posOffset>
                </wp:positionV>
                <wp:extent cx="6793230" cy="274320"/>
                <wp:effectExtent l="8255" t="8255" r="8890" b="8890"/>
                <wp:wrapNone/>
                <wp:docPr id="11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3200" cy="274320"/>
                          <a:chOff x="0" y="0"/>
                          <a:chExt cx="67932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932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33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3200"/>
                            <a:ext cx="189720" cy="189720"/>
                          </a:xfrm>
                          <a:prstGeom prst="ellipse">
                            <a:avLst/>
                          </a:prstGeom>
                          <a:solidFill>
                            <a:srgbClr val="336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59.2pt;margin-top:1.95pt;width:534.9pt;height:21.6pt" coordorigin="-1184,39" coordsize="10698,432">
                <v:roundrect id="shape_0" ID="自选图形 16" stroked="t" o:allowincell="f" style="position:absolute;left:-1184;top:39;width:10697;height:431;mso-wrap-style:none;v-text-anchor:middle">
                  <v:fill o:detectmouseclick="t" on="false"/>
                  <v:stroke color="#3366cc" weight="15840" joinstyle="miter" endcap="flat"/>
                  <w10:wrap type="none"/>
                </v:roundrect>
                <v:oval id="shape_0" ID="椭圆 15" fillcolor="#3366cc" stroked="f" o:allowincell="f" style="position:absolute;left:-1036;top:107;width:298;height:298;mso-wrap-style:none;v-text-anchor:middle">
                  <v:fill o:detectmouseclick="t" type="solid" color2="#cc99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1840</wp:posOffset>
                </wp:positionH>
                <wp:positionV relativeFrom="paragraph">
                  <wp:posOffset>57785</wp:posOffset>
                </wp:positionV>
                <wp:extent cx="6793230" cy="274320"/>
                <wp:effectExtent l="8255" t="8255" r="8890" b="8890"/>
                <wp:wrapNone/>
                <wp:docPr id="12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3200" cy="274320"/>
                          <a:chOff x="0" y="0"/>
                          <a:chExt cx="67932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932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33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3200"/>
                            <a:ext cx="189720" cy="189720"/>
                          </a:xfrm>
                          <a:prstGeom prst="ellipse">
                            <a:avLst/>
                          </a:prstGeom>
                          <a:solidFill>
                            <a:srgbClr val="336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59.2pt;margin-top:4.55pt;width:534.9pt;height:21.6pt" coordorigin="-1184,91" coordsize="10698,432">
                <v:roundrect id="shape_0" ID="自选图形 19" stroked="t" o:allowincell="f" style="position:absolute;left:-1184;top:91;width:10697;height:431;mso-wrap-style:none;v-text-anchor:middle">
                  <v:fill o:detectmouseclick="t" on="false"/>
                  <v:stroke color="#3366cc" weight="15840" joinstyle="miter" endcap="flat"/>
                  <w10:wrap type="none"/>
                </v:roundrect>
                <v:oval id="shape_0" ID="椭圆 20" fillcolor="#3366cc" stroked="f" o:allowincell="f" style="position:absolute;left:-1036;top:159;width:298;height:298;mso-wrap-style:none;v-text-anchor:middle">
                  <v:fill o:detectmouseclick="t" type="solid" color2="#cc99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51840</wp:posOffset>
                </wp:positionH>
                <wp:positionV relativeFrom="paragraph">
                  <wp:posOffset>62865</wp:posOffset>
                </wp:positionV>
                <wp:extent cx="6793230" cy="274320"/>
                <wp:effectExtent l="8255" t="8255" r="8890" b="8890"/>
                <wp:wrapNone/>
                <wp:docPr id="13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3200" cy="274320"/>
                          <a:chOff x="0" y="0"/>
                          <a:chExt cx="67932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932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33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3200"/>
                            <a:ext cx="189720" cy="189720"/>
                          </a:xfrm>
                          <a:prstGeom prst="ellipse">
                            <a:avLst/>
                          </a:prstGeom>
                          <a:solidFill>
                            <a:srgbClr val="336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59.2pt;margin-top:4.95pt;width:534.9pt;height:21.6pt" coordorigin="-1184,99" coordsize="10698,432">
                <v:roundrect id="shape_0" ID="自选图形 25" stroked="t" o:allowincell="f" style="position:absolute;left:-1184;top:99;width:10697;height:431;mso-wrap-style:none;v-text-anchor:middle">
                  <v:fill o:detectmouseclick="t" on="false"/>
                  <v:stroke color="#3366cc" weight="15840" joinstyle="miter" endcap="flat"/>
                  <w10:wrap type="none"/>
                </v:roundrect>
                <v:oval id="shape_0" ID="椭圆 26" fillcolor="#3366cc" stroked="f" o:allowincell="f" style="position:absolute;left:-1036;top:167;width:298;height:298;mso-wrap-style:none;v-text-anchor:middle">
                  <v:fill o:detectmouseclick="t" type="solid" color2="#cc99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1840</wp:posOffset>
                </wp:positionH>
                <wp:positionV relativeFrom="paragraph">
                  <wp:posOffset>202565</wp:posOffset>
                </wp:positionV>
                <wp:extent cx="6793230" cy="274320"/>
                <wp:effectExtent l="8255" t="8255" r="8890" b="8890"/>
                <wp:wrapNone/>
                <wp:docPr id="14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3200" cy="274320"/>
                          <a:chOff x="0" y="0"/>
                          <a:chExt cx="67932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932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33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3200"/>
                            <a:ext cx="189720" cy="189720"/>
                          </a:xfrm>
                          <a:prstGeom prst="ellipse">
                            <a:avLst/>
                          </a:prstGeom>
                          <a:solidFill>
                            <a:srgbClr val="336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59.2pt;margin-top:15.95pt;width:534.9pt;height:21.6pt" coordorigin="-1184,319" coordsize="10698,432">
                <v:roundrect id="shape_0" ID="自选图形 22" stroked="t" o:allowincell="f" style="position:absolute;left:-1184;top:319;width:10697;height:431;mso-wrap-style:none;v-text-anchor:middle">
                  <v:fill o:detectmouseclick="t" on="false"/>
                  <v:stroke color="#3366cc" weight="15840" joinstyle="miter" endcap="flat"/>
                  <w10:wrap type="none"/>
                </v:roundrect>
                <v:oval id="shape_0" ID="椭圆 23" fillcolor="#3366cc" stroked="f" o:allowincell="f" style="position:absolute;left:-1036;top:387;width:298;height:298;mso-wrap-style:none;v-text-anchor:middle">
                  <v:fill o:detectmouseclick="t" type="solid" color2="#cc99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